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02"/>
        <w:ind w:left="426" w:right="51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spacing w:lineRule="exact" w:line="302"/>
        <w:ind w:left="426" w:right="51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shd w:fill="FFFFFF" w:val="clear"/>
        <w:spacing w:lineRule="exact" w:line="302"/>
        <w:ind w:left="426" w:right="518" w:hanging="0"/>
        <w:jc w:val="center"/>
        <w:rPr/>
      </w:pPr>
      <w:r>
        <w:rPr>
          <w:b/>
          <w:color w:val="000000"/>
          <w:spacing w:val="2"/>
          <w:sz w:val="28"/>
          <w:szCs w:val="28"/>
        </w:rPr>
        <w:t>за 2013 год</w:t>
      </w:r>
    </w:p>
    <w:p>
      <w:pPr>
        <w:pStyle w:val="Normal"/>
        <w:shd w:fill="FFFFFF" w:val="clear"/>
        <w:spacing w:lineRule="exact" w:line="302"/>
        <w:ind w:left="426" w:right="518" w:hanging="0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right="-5" w:firstLine="42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ab/>
      </w:r>
    </w:p>
    <w:p>
      <w:pPr>
        <w:pStyle w:val="2"/>
        <w:ind w:firstLine="708"/>
        <w:rPr/>
      </w:pPr>
      <w:r>
        <w:rPr>
          <w:b w:val="false"/>
          <w:szCs w:val="28"/>
        </w:rPr>
        <w:t>Исполнение бюджета  района в 2013 году осуществлялось в соответствии с решением Совета муниципального образования Тбилисский район от 29 ноября 2012 года «О бюджете муниципального  образования Тбилисский район на 2013 год и на плановый период 2014 и 2015 годов ».</w:t>
      </w:r>
    </w:p>
    <w:p>
      <w:pPr>
        <w:pStyle w:val="2"/>
        <w:ind w:firstLine="708"/>
        <w:rPr/>
      </w:pPr>
      <w:r>
        <w:rPr>
          <w:b w:val="false"/>
          <w:szCs w:val="28"/>
        </w:rPr>
        <w:t>Основные направления бюджетной и налоговой политики муниципального образования Тбилисский район  в отчетном периоде были сосредоточены на мобилизации собственных доходов, поддержании сбалансированности бюджетной системы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 об исполнении бюджета района  за 201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Общие параметры бюджета муниципального района за  2013 год сложились по доходам  в сумме 923740,6 тыс.руб., по расходам 955976,8 тыс.руб., дефицит бюджета 32236,2 тыс.руб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воначальный план по доходам увеличен в течение отчетного года на 131896,7 тыс. рублей, или на 14,2 %, в том числ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по налоговым и неналоговым доходам увеличен</w:t>
      </w:r>
      <w:r>
        <w:rPr>
          <w:bCs/>
          <w:sz w:val="28"/>
          <w:szCs w:val="28"/>
        </w:rPr>
        <w:t xml:space="preserve"> на 3278,0 тыс. рублей (на 1,3%), по безвозмездным поступлениям увеличен на 128618,7тыс. рублей (на 12,9%)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аток средств бюджета сложился в объеме 9548 тыс. рублей.</w:t>
      </w:r>
    </w:p>
    <w:p>
      <w:pPr>
        <w:pStyle w:val="TextBodyIndent"/>
        <w:ind w:left="0" w:hanging="0"/>
        <w:jc w:val="both"/>
        <w:rPr>
          <w:b/>
          <w:b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 МУНИЦИПАЛЬНОГО РАЙОН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ходная часть бюджета района с учетом безвозмездных перечислений из бюджета  района за 2013 год исполнена в сумме 923740,6 тыс. рублей, или на 99,8 % к уточненному годовому пла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доходов  бюджета района  представлены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ind w:firstLine="72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p>
      <w:pPr>
        <w:pStyle w:val="Normal"/>
        <w:ind w:firstLine="720"/>
        <w:jc w:val="right"/>
        <w:rPr/>
      </w:pPr>
      <w:r>
        <w:rPr/>
      </w:r>
    </w:p>
    <w:tbl>
      <w:tblPr>
        <w:tblW w:w="9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260"/>
        <w:gridCol w:w="1260"/>
        <w:gridCol w:w="1080"/>
        <w:gridCol w:w="900"/>
        <w:gridCol w:w="890"/>
        <w:gridCol w:w="890"/>
      </w:tblGrid>
      <w:tr>
        <w:trPr>
          <w:trHeight w:val="37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-не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,-)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jc w:val="center"/>
              <w:rPr/>
            </w:pPr>
            <w:r>
              <w:rPr>
                <w:sz w:val="20"/>
                <w:szCs w:val="20"/>
              </w:rPr>
              <w:t>2013г  к   2012 году (%)</w:t>
            </w:r>
          </w:p>
        </w:tc>
      </w:tr>
      <w:tr>
        <w:trPr>
          <w:trHeight w:val="304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г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3г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93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2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1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</w:tr>
      <w:tr>
        <w:trPr>
          <w:trHeight w:val="2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7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7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</w:tr>
      <w:tr>
        <w:trPr>
          <w:trHeight w:val="46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собственных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09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21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5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0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8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58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3750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7</w:t>
            </w:r>
          </w:p>
        </w:tc>
      </w:tr>
      <w:tr>
        <w:trPr>
          <w:trHeight w:val="38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787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374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4499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8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ых и неналоговых доходов (далее – собственные доходы) составил 252155,2 тыс</w:t>
      </w:r>
      <w:r>
        <w:rPr>
          <w:bCs/>
          <w:sz w:val="28"/>
          <w:szCs w:val="28"/>
        </w:rPr>
        <w:t>. рублей</w:t>
      </w:r>
      <w:r>
        <w:rPr>
          <w:sz w:val="28"/>
          <w:szCs w:val="28"/>
        </w:rPr>
        <w:t>, или 100,3</w:t>
      </w:r>
      <w:r>
        <w:rPr>
          <w:bCs/>
          <w:sz w:val="28"/>
          <w:szCs w:val="28"/>
        </w:rPr>
        <w:t>%</w:t>
      </w:r>
      <w:r>
        <w:rPr>
          <w:sz w:val="28"/>
          <w:szCs w:val="28"/>
        </w:rPr>
        <w:t xml:space="preserve"> к уточненным бюджетным назначениям, свыше запланированных сумм поступило 740,2 тыс</w:t>
      </w:r>
      <w:r>
        <w:rPr>
          <w:bCs/>
          <w:sz w:val="28"/>
          <w:szCs w:val="28"/>
        </w:rPr>
        <w:t xml:space="preserve">.рублей. </w:t>
      </w:r>
      <w:r>
        <w:rPr>
          <w:sz w:val="28"/>
          <w:szCs w:val="28"/>
        </w:rPr>
        <w:t xml:space="preserve">К уровню 2012 года снижение  собственных доходов бюджета  района составило – 3,4 %, или 8755,1 тыс.рублей. </w:t>
      </w:r>
    </w:p>
    <w:p>
      <w:pPr>
        <w:pStyle w:val="Normal"/>
        <w:shd w:fill="FFFFFF" w:val="clear"/>
        <w:ind w:right="-5" w:firstLine="426"/>
        <w:jc w:val="both"/>
        <w:rPr/>
      </w:pPr>
      <w:r>
        <w:rPr>
          <w:color w:val="000000"/>
          <w:spacing w:val="2"/>
          <w:sz w:val="28"/>
          <w:szCs w:val="28"/>
        </w:rPr>
        <w:t>В ходе исполнения бюджета района получено безвозмездных перечислений  в объеме 671585,4 тыс.руб.</w:t>
      </w:r>
      <w:r>
        <w:rPr>
          <w:color w:val="000000"/>
          <w:spacing w:val="4"/>
          <w:sz w:val="28"/>
          <w:szCs w:val="28"/>
        </w:rPr>
        <w:t xml:space="preserve"> или 99,6% от предусмотренных средств, меньше плана поступило субсидий на сумму 22403,5 тыс.руб., субвенций на сумму 54,2 тыс.руб., иных межбюджетных трансфертов на сумму 194,3 тыс.руб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За 2013 год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в бюджет района поступило дотаций – 79278,5 тыс.руб., субвенций – 509707,9 тыс.руб., субсидии – 87898,7 тыс.руб., иных  межбюджетных трансфертов в сумме 8616,3 тыс.руб., прочих безвозмездных поступлений – 22 тыс.руб.</w:t>
      </w:r>
      <w:r>
        <w:rPr>
          <w:color w:val="000000"/>
          <w:spacing w:val="4"/>
          <w:sz w:val="28"/>
          <w:szCs w:val="28"/>
        </w:rPr>
        <w:t xml:space="preserve"> Увеличение к </w:t>
      </w:r>
      <w:r>
        <w:rPr>
          <w:color w:val="000000"/>
          <w:spacing w:val="2"/>
          <w:sz w:val="28"/>
          <w:szCs w:val="28"/>
        </w:rPr>
        <w:t>уровню 2012 года составило  153750,4тыс.руб, или 29,7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труктуре доходов бюджета района  в 2013 году налоговые доходы составили 20,3 % (187422,8 тыс.рублей), неналоговые доходы – 7 % (64732,4 тыс.рублей),  безвозмездные поступления – 72,7% (671585,4 тыс.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е налоговых доходов в 2013 году составило                187422,8 тыс</w:t>
      </w:r>
      <w:r>
        <w:rPr>
          <w:bCs/>
          <w:sz w:val="28"/>
          <w:szCs w:val="28"/>
        </w:rPr>
        <w:t xml:space="preserve">.рублей, или 100,3% </w:t>
      </w:r>
      <w:r>
        <w:rPr>
          <w:sz w:val="28"/>
          <w:szCs w:val="28"/>
        </w:rPr>
        <w:t>к уточненным годовым бюджетным назначениям, свыше запланированного поступило 592,8 тыс. рублей. Плановые назначения выполнены практически по всем налоговым платежам.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налоговых доходов бюджета района  представлено в следующей таблице: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26"/>
        <w:gridCol w:w="1440"/>
        <w:gridCol w:w="791"/>
        <w:gridCol w:w="1369"/>
        <w:gridCol w:w="742"/>
        <w:gridCol w:w="1121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план на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3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2год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13году к 2012 год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8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422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9934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2511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прибыль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,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8,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79,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89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248,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640,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ВД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7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34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ХН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1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5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126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5,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1,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сновная часть налоговых доходов бюджета района  обеспечена поступлениями налога на доходы физических лиц (79,5 % от общего объема налоговых поступлений), налогов на совокупный доход - 18,7% (единый налог на вмененный доход, единый сельскохозяйственный налог). </w:t>
      </w:r>
    </w:p>
    <w:p>
      <w:pPr>
        <w:pStyle w:val="Normal"/>
        <w:ind w:lef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 района  поступило НДФЛ 148889,0 тыс. руб., или 100,4 % к уточненному плану, при этом первоначальный план составлял 147758 тыс.руб. и увеличен в течение 2013 года на 592 тыс.руб., или на 0,4 %.  Рост по данному налогу к 2012 году составил 12,6 % или на 16640,1 тыс.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ом  снижение  налоговых поступлений в бюджет в 2013 году к уровню 2012 года составило 2,0 % (2511,3 тыс.рублей) и обусловлено рядом факто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ибольшее снижение по ЕСХН (18126,7 т.р.) обусловлено внесением изменений в бюджетный кодекс Российской Федерации в части зачисления ЕСХН с 1 января 2013 года в размере 50%, вместо 65 % действующий в 2012 году (потери порядка 8.0 млн. руб.). Также снижение с внеплановым платежом в 2012 году  ОАО «Кропоткинское» по результатам проверки ИФНС в сумме 10,0 млн. рубле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равнении с 2012 годом  в 2013 году поступления  по налогу на прибыль также снижены на 1079,9 тыс.рублей. Отставание связано со снижением платежей от основных бюджетообразующих плательщиков: - ЗАО «Тбилисский сахарный завод» на 649 т.р. (доля района) в связи с переплатой за 2012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 ООО «Центр Соя» на 840 т.р. (доля района) в связи с удорожанием стоимости приобретаемого сырья, увеличением расходов по капвложениям и увеличением расходов по кредитному портфел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ООО «Кубанская компания «Элит-масло» на 222 т.р. (доля района) в связи с увеличением затрат по капвложениям и увеличению расходов по кредитному портфел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овременно рост налоговых доходов сложился по НДФЛ на 12,6% (+16640,1 тыс.руб.) за счет повышения фонда оплаты труда на предприятиях района и передачи дополнительного норматива отчислений  из краевого бюджета с ростом к 2012 году на 0,26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ЕНВД снижение составило 6,3 т.р., по госпошлине увеличение составило 3,0 % или 61,5 т. руб. за счет роста ис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еналоговые</w:t>
      </w:r>
      <w:r>
        <w:rPr>
          <w:bCs/>
          <w:sz w:val="28"/>
          <w:szCs w:val="28"/>
        </w:rPr>
        <w:t xml:space="preserve"> доходы</w:t>
      </w:r>
      <w:r>
        <w:rPr>
          <w:sz w:val="28"/>
          <w:szCs w:val="28"/>
        </w:rPr>
        <w:t xml:space="preserve"> поступили в бюджет района  в 2013 году в объеме 64732,4 тыс. рублей, </w:t>
      </w:r>
      <w:r>
        <w:rPr>
          <w:bCs/>
          <w:sz w:val="28"/>
          <w:szCs w:val="28"/>
        </w:rPr>
        <w:t>или 100,2 %</w:t>
      </w:r>
      <w:r>
        <w:rPr>
          <w:sz w:val="28"/>
          <w:szCs w:val="28"/>
        </w:rPr>
        <w:t xml:space="preserve"> к уточненным годовым бюджетным назначениям, выше </w:t>
      </w:r>
      <w:r>
        <w:rPr>
          <w:bCs/>
          <w:sz w:val="28"/>
          <w:szCs w:val="28"/>
        </w:rPr>
        <w:t>запланированных</w:t>
      </w:r>
      <w:r>
        <w:rPr>
          <w:sz w:val="28"/>
          <w:szCs w:val="28"/>
        </w:rPr>
        <w:t xml:space="preserve"> сумм поступило 147,4 </w:t>
      </w:r>
      <w:r>
        <w:rPr>
          <w:bCs/>
          <w:sz w:val="28"/>
          <w:szCs w:val="28"/>
        </w:rPr>
        <w:t xml:space="preserve">тыс. рублей. </w:t>
      </w:r>
      <w:r>
        <w:rPr>
          <w:sz w:val="28"/>
          <w:szCs w:val="28"/>
        </w:rPr>
        <w:t xml:space="preserve"> 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 района представлены в следующей таблиц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3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9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05"/>
        <w:gridCol w:w="1288"/>
        <w:gridCol w:w="791"/>
        <w:gridCol w:w="1335"/>
        <w:gridCol w:w="742"/>
        <w:gridCol w:w="1182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13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3 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 план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2012год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ост (снижение) поступлений в 2013 году к 2012 году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у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НАЛОГОВЫЕ ДОХОДЫ ВСЕГО, </w:t>
              <w:br/>
              <w:t>в том числе: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58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76,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6243,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землю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4,8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09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4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имущество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6,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использования имущества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76,6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материальных и нематериальных активо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9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6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9,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612,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ные санк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8,9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90,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7,3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ьший удельный вес в объеме неналоговых доходов бюджета  района занимали в 2013 году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арендной платы за земельные участки (57,8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ходы от продажи материальных и нематериальных активов (28,3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трафные санкции (8,6 %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платы за негативное воздействие на окружающую среду (2,5 %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от оказания платных услуг и арендная плата за имущество по (1,4%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лановые показатели выполнены по всем неналоговым платежа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наблюдается снижение  к уровню 2012 года по неналоговым доходам  на 8,8 %, или на 6243,8 тыс. руб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блюдается  снижение поступлений по следующим видам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, получаемым в виде арендной платы за землю на 394,5 тыс. рублей, или на 1,0 %, по доходам от арендной платы за имущество на 196,5 тыс. руб.(17,9%) за счет выкупа земельных участков и снижения арендуемых площадей (передача в краевую собственность здания ГИБДД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доходам  от продажи  имущества и земельных участков на 5612,7 тыс. руб. или в 23,5 %. В 2012 году выкуплены участки ЗАО «Тбилисский сахарный завод» (поля фильтрации 107,3 га) и ЗАО им. Шевченко 100,0 га, в 2013 году выкуплен участок ЗАО «Тбилисский сахарный завод» 113 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 плате за негативное воздействие на окружающую среду на 320,4  тыс. рублей, или на  16,5%. Отставание связано со снижением платежей по ЗАО «Тбилисский сахарный завод» в пять раз, в 2012 году они уплатили 500 т.р., в 2013 году 100,0 т.р. в связи с перерасчетом нормативов на выбросы загрязняющих веществ по полям фильтрации (НПА не предусмотрены сбросы в технологические объекты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прочим неналоговым доходам на 187,3 т.р. или 94,8 %, в связи с тем, что в 2012 году на данный КБК поступил остаток денежных средств от автономного учреждения МАУ «УКС МО Тбилисский район», изменившего в течение года форму собственности на казенну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отмечается увеличение поступлений по следующим видам неналоговых доход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 доходам от оказания платных услуг и компенсации затрат государства на 44 % или на сумму 276,6 тыс. руб. в связи с увеличением поступлений по возмещению коммунальных расходов на содержание здания админист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 штрафным санкциям  на 190,4 тыс. рублей или  на  3,5 %  в связи с изменением законодательства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360"/>
        <w:jc w:val="center"/>
        <w:rPr>
          <w:szCs w:val="28"/>
        </w:rPr>
      </w:pPr>
      <w:r>
        <w:rPr>
          <w:szCs w:val="28"/>
        </w:rPr>
        <w:t>РАСХОДЫ  БЮДЖЕТА МУНИЦИПАЛЬНОГО РАЙОНА</w:t>
      </w:r>
    </w:p>
    <w:p>
      <w:pPr>
        <w:pStyle w:val="Normal"/>
        <w:ind w:firstLine="708"/>
        <w:jc w:val="both"/>
        <w:rPr/>
      </w:pPr>
      <w:r>
        <w:rPr>
          <w:color w:val="000000"/>
          <w:spacing w:val="-4"/>
          <w:sz w:val="28"/>
          <w:szCs w:val="28"/>
        </w:rPr>
        <w:t>Бюджетная политика в области расходов   в 2013 году была направлена на финансовое обеспечение социальных и экономических задач района.</w:t>
      </w:r>
    </w:p>
    <w:p>
      <w:pPr>
        <w:pStyle w:val="Normal"/>
        <w:shd w:fill="FFFFFF" w:val="clear"/>
        <w:ind w:right="24" w:firstLine="708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асходование бюджетных средств в 2013 году производилось исходя из приоритетности расходных обязательств.</w:t>
      </w:r>
    </w:p>
    <w:p>
      <w:pPr>
        <w:pStyle w:val="Normal"/>
        <w:shd w:fill="FFFFFF" w:val="clear"/>
        <w:ind w:left="72"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В ходе исполнения расходная часть бюджета муниципального района  увеличена  на 209467,4 тыс. руб. или на 26,2%. Все дополнительно поступившие средства в виде доходов, субвенций и дотаций направлены на увеличение объёмов финансирования учреждений бюджетной сферы и дотаций поселений. Так по разделу «Образование»  расходы увеличены на 108271,6 тыс. руб. или 29,9% , по культуре на 20308,1 тыс. руб., или  84,4 %, по физической культуре и спорту - на 10375,4 тыс. руб., или в 3,2 раза , по общегосударственным вопросам на 16977,2 тыс.руб. , или на 18,7%,  по национальной экономике  на 37335,1 тыс.руб., или в 6,7 раза ,   по жилищно- коммунальному хозяйству на 5696,6 тыс. руб., или в 2,1 раза,     по разделу «Социальная  политика» в 1,1 раза или на 3815,6 тыс. руб.</w:t>
      </w:r>
    </w:p>
    <w:p>
      <w:pPr>
        <w:pStyle w:val="Normal"/>
        <w:shd w:fill="FFFFFF" w:val="clear"/>
        <w:ind w:right="24" w:firstLine="708"/>
        <w:jc w:val="both"/>
        <w:rPr/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Кассовые расходы бюджета муниципального района  составили 955976,8  тыс. рублей или больше  уровня 2012 года на 172414,3  тыс. руб., (на 22,0 процента).</w:t>
        <w:tab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года расходы, осуществляемые за счет средств местного бюджета составили 381890,3 тыс. руб. (39,9% в общем объеме расходов),  исполнены на 94,7%, за счет краевых  средств  составили 574086,5 тыс. руб. – на 95,0%. 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раслевая структура расходов бюджета  района за 2013 год в разрезе источников представлена в таблице: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5</w:t>
      </w:r>
    </w:p>
    <w:p>
      <w:pPr>
        <w:pStyle w:val="Normal"/>
        <w:ind w:firstLine="720"/>
        <w:jc w:val="right"/>
        <w:rPr/>
      </w:pPr>
      <w:r>
        <w:rPr/>
        <w:t>тыс. рублей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40"/>
        <w:gridCol w:w="1080"/>
        <w:gridCol w:w="1080"/>
        <w:gridCol w:w="1080"/>
        <w:gridCol w:w="1071"/>
        <w:gridCol w:w="1071"/>
        <w:gridCol w:w="1098"/>
        <w:gridCol w:w="535"/>
        <w:gridCol w:w="545"/>
        <w:gridCol w:w="540"/>
      </w:tblGrid>
      <w:tr>
        <w:trPr>
          <w:trHeight w:val="25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2" w:name="RANGE!A4%3AK18"/>
            <w:r>
              <w:rPr>
                <w:sz w:val="18"/>
                <w:szCs w:val="18"/>
              </w:rPr>
              <w:t>Наименование расхода</w:t>
            </w:r>
            <w:bookmarkEnd w:id="2"/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дел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10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-го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редств:</w:t>
            </w:r>
          </w:p>
        </w:tc>
      </w:tr>
      <w:tr>
        <w:trPr>
          <w:trHeight w:val="100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стного бюджет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евого  бюджета </w:t>
            </w:r>
          </w:p>
        </w:tc>
        <w:tc>
          <w:tcPr>
            <w:tcW w:w="10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Местного бюджета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ого бюджета</w:t>
            </w:r>
          </w:p>
        </w:tc>
        <w:tc>
          <w:tcPr>
            <w:tcW w:w="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4" w:hanging="0"/>
              <w:jc w:val="center"/>
              <w:rPr/>
            </w:pPr>
            <w:r>
              <w:rPr/>
              <w:t xml:space="preserve">местных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краев</w:t>
            </w:r>
          </w:p>
          <w:p>
            <w:pPr>
              <w:pStyle w:val="Normal"/>
              <w:ind w:left="-142" w:right="-108" w:hanging="0"/>
              <w:jc w:val="center"/>
              <w:rPr/>
            </w:pPr>
            <w:r>
              <w:rPr/>
              <w:t>ых</w:t>
            </w:r>
          </w:p>
        </w:tc>
      </w:tr>
      <w:tr>
        <w:trPr>
          <w:trHeight w:val="52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государст-венные вопрос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839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03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721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600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1,3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7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6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0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,8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1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91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8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4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43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33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16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6,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,6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,7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4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92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3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56,1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,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,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1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е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788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6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110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356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511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845,2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5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8,7</w:t>
            </w:r>
          </w:p>
        </w:tc>
      </w:tr>
      <w:tr>
        <w:trPr>
          <w:trHeight w:val="76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, кинематография и средства массовой информаци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6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7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83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4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63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77,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,2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,2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дравоохранение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69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18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155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,2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735,6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4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,6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3,4</w:t>
            </w:r>
          </w:p>
        </w:tc>
      </w:tr>
      <w:tr>
        <w:trPr>
          <w:trHeight w:val="25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55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37562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00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,8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8,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3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6,1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7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16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9,5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7,0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9,8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,2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ивание долга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78,6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21,6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1,1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0,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7552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3328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4223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5976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1890,3</w:t>
            </w:r>
          </w:p>
        </w:tc>
        <w:tc>
          <w:tcPr>
            <w:tcW w:w="1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4086,5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9</w:t>
            </w:r>
          </w:p>
        </w:tc>
        <w:tc>
          <w:tcPr>
            <w:tcW w:w="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4,7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5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OLE_LINK1"/>
      <w:bookmarkStart w:id="4" w:name="OLE_LINK1"/>
      <w:bookmarkEnd w:id="4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ставленные данные по исполнению расходов в разрезе источников финансирования показывают, что освоение  за счет средств местного бюджета  сложилось ниже    уровня исполнения расходов за счет средств краевого бюджета на 0,3 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же среднего процента освоения бюджетных средств отмечается по     2 разделам функциональной классификации расходов: «Жилищно-коммунальное хозяйство» (84,4%),  «Национальная экономика» (87,6%)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руктура расходов за 2013год по экономическим статьям сложилась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5"/>
        <w:gridCol w:w="1800"/>
        <w:gridCol w:w="1800"/>
      </w:tblGrid>
      <w:tr>
        <w:trPr>
          <w:trHeight w:val="882" w:hRule="atLeast"/>
        </w:trPr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схода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полнено        (тыс. руб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ельный вес в общих расходах, %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976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371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и начисления на выплаты по оплате труд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02,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услуг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4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>
          <w:trHeight w:val="51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долговых обязательст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510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и безвозвратные перечисления организациям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23,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>
          <w:trHeight w:val="637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звозмездные и безвозвратные перечисления бюджетам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0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58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59,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</w:t>
            </w:r>
          </w:p>
        </w:tc>
      </w:tr>
      <w:tr>
        <w:trPr>
          <w:trHeight w:val="353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е нефинансовых актив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09,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5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44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веденные данные свидетельствуют, что основную долю в расходах бюджета занимали безвозмездные и безвозвратные перечисления, поступления нефинансовых активов и оплата труда и начисления на оплату тру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firstLine="709"/>
        <w:jc w:val="both"/>
        <w:rPr/>
      </w:pPr>
      <w:r>
        <w:rPr>
          <w:sz w:val="28"/>
          <w:szCs w:val="28"/>
        </w:rPr>
        <w:t xml:space="preserve">Обеспечено повышение с 01.10.2013 года на 5,5% фонда оплаты труда работников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муниципальных учреждений  муниципального образования Тбилисский райо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Ы ПО РАЗДЕЛУ 0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на общегосударственные вопросы с учетом внесенных изменений в бюджет муниципального района  запланированы в сумме 107839,8 тыс. рублей, кассовые расходы за 2013 год составили 103721,4 тыс. рублей, или 96,2 % к плановым назначения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органа местного самоуправления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на содержание главы района  составили  842,0 тыс. рублей, или 94,9 % от уточненного пла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на содержание аппарата составили  70,5 тыс. рублей, или 97,9 % от уточненного плана. Численность депутатов  на конец отчетного года составила 14 единиц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sz w:val="28"/>
          <w:szCs w:val="28"/>
        </w:rPr>
        <w:t xml:space="preserve"> произведены расходы на сумму 33785,5  тыс. рублей при плане 34588,0 тыс. рублей, или 97,7 %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расходы, связанные с руководством и управлением в сфере установленных функций в объеме 28964,2 тыс. рублей  (содержание и обеспечение деятельности администрации района, и  отраслевых органов администрации района); 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расходы на осуществление переданных полномочий в сумме 4821,3тыс.руб, или 100,0% : комиссия по делам несовершеннолетних – 1330,2 тыс. рублей (100%); отдел сельского хозяйства – 478,9 тыс. рублей  (100%); опека и попечительство – 2019,6 тыс. рублей (100%), оздоровление – 479,8 тыс. рублей (100%), отдел ЖКХ – 479,8 тыс. рублей (100%), административные комиссии – 33,0 тыс. рублей (100%)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i/>
          <w:sz w:val="28"/>
          <w:szCs w:val="28"/>
        </w:rPr>
        <w:t>По подразделу 0106 «Обеспечение деятельности финансовых, налоговых и таможенных органов и органов финансового ( финансово- бюджетного) надзора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на содержание контрольно- счетной палаты  составили  3641,4 тыс. рублей, или 98,5 % от уточненного плана, расходы на содержание финансового управления составили  11391,6 тыс. рублей, или 97,9 % от уточненного план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о подразделу 0107 «Обеспечение проведения выборов и референдумов»</w:t>
      </w:r>
      <w:r>
        <w:rPr>
          <w:sz w:val="28"/>
          <w:szCs w:val="28"/>
        </w:rPr>
        <w:t xml:space="preserve"> расходы  исполнены на 100 % и составили 1853,5 тыс. рублей.</w:t>
      </w:r>
    </w:p>
    <w:p>
      <w:pPr>
        <w:pStyle w:val="Normal"/>
        <w:autoSpaceDE w:val="false"/>
        <w:spacing w:before="0" w:after="12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111 «Резервные фонды» </w:t>
      </w:r>
      <w:r>
        <w:rPr>
          <w:sz w:val="28"/>
          <w:szCs w:val="28"/>
        </w:rPr>
        <w:t xml:space="preserve"> план составил 90,0 тыс. рублей. Расходы за счет средств резервного фонда не производились.</w:t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sz w:val="28"/>
          <w:szCs w:val="28"/>
        </w:rPr>
        <w:t>произведены расходы на сумму 52136,9 тыс. рублей, или на 94,8 % от уточненного плана, в том числе:</w:t>
      </w:r>
    </w:p>
    <w:p>
      <w:pPr>
        <w:pStyle w:val="TextBodyIndent"/>
        <w:ind w:left="0" w:firstLine="720"/>
        <w:jc w:val="both"/>
        <w:rPr>
          <w:sz w:val="28"/>
        </w:rPr>
      </w:pPr>
      <w:r>
        <w:rPr>
          <w:sz w:val="28"/>
          <w:szCs w:val="28"/>
        </w:rPr>
        <w:t>-расходы</w:t>
      </w:r>
      <w:r>
        <w:rPr>
          <w:sz w:val="28"/>
        </w:rPr>
        <w:t xml:space="preserve"> на содержание отдела по управлению муниципальным имуществом составили в сумме 4671,4 тыс. рублей (97,6%), субсидии на выполнение муниципального задания МФЦ составили в сумме 4187,9 тыс. рублей (100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- </w:t>
      </w:r>
      <w:r>
        <w:rPr>
          <w:sz w:val="28"/>
          <w:szCs w:val="28"/>
        </w:rPr>
        <w:t xml:space="preserve">расходы по оценке недвижимости, признание прав и регулирование отношений по государственной и муниципальной собственности  </w:t>
      </w:r>
      <w:r>
        <w:rPr>
          <w:sz w:val="28"/>
        </w:rPr>
        <w:t>составили в сумме 666,0 тыс. рублей (89,3%), и</w:t>
      </w:r>
      <w:r>
        <w:rPr>
          <w:rFonts w:cs="Times New Roman CYR" w:ascii="Times New Roman CYR" w:hAnsi="Times New Roman CYR"/>
          <w:sz w:val="28"/>
          <w:szCs w:val="28"/>
        </w:rPr>
        <w:t>зъятие земельных участков и расположенных на них объектов недвижимого имущества (ул. Садовая 5, 7)</w:t>
      </w:r>
      <w:r>
        <w:rPr>
          <w:sz w:val="28"/>
        </w:rPr>
        <w:t xml:space="preserve"> составили в сумме 3660,7 тыс. рублей (100%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-</w:t>
      </w:r>
      <w:r>
        <w:rPr>
          <w:sz w:val="28"/>
          <w:szCs w:val="28"/>
        </w:rPr>
        <w:t xml:space="preserve"> расходы</w:t>
      </w:r>
      <w:r>
        <w:rPr>
          <w:rFonts w:cs="Times New Roman CYR" w:ascii="Times New Roman CYR" w:hAnsi="Times New Roman CYR"/>
          <w:sz w:val="28"/>
          <w:szCs w:val="28"/>
        </w:rPr>
        <w:t xml:space="preserve"> на реализацию государственных функций, связанных с общегосударственным управлением (исполнение судебных исков) составили </w:t>
      </w:r>
      <w:r>
        <w:rPr>
          <w:sz w:val="28"/>
        </w:rPr>
        <w:t xml:space="preserve">в сумме </w:t>
      </w:r>
      <w:r>
        <w:rPr>
          <w:rFonts w:cs="Times New Roman CYR" w:ascii="Times New Roman CYR" w:hAnsi="Times New Roman CYR"/>
          <w:sz w:val="28"/>
          <w:szCs w:val="28"/>
        </w:rPr>
        <w:t>1877,1</w:t>
      </w:r>
      <w:r>
        <w:rPr>
          <w:sz w:val="28"/>
        </w:rPr>
        <w:t xml:space="preserve"> тыс. рублей (100%),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реализацию п</w:t>
      </w:r>
      <w:r>
        <w:rPr>
          <w:sz w:val="28"/>
          <w:szCs w:val="28"/>
        </w:rPr>
        <w:t>рограммы «Государственные и профессиональные праздники, юбилейные и памятные даты, отмечаемые в муниципальном образовании Тбилисский район в 2013 году»-193,8</w:t>
      </w:r>
      <w:r>
        <w:rPr>
          <w:sz w:val="28"/>
        </w:rPr>
        <w:t xml:space="preserve"> тыс. рублей (85,7%);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расходы на содержание казенного учреждения «По обеспечению  деятельности органов местного самоуправления»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или </w:t>
      </w:r>
      <w:r>
        <w:rPr>
          <w:sz w:val="28"/>
        </w:rPr>
        <w:t xml:space="preserve">в сумме </w:t>
      </w:r>
      <w:r>
        <w:rPr>
          <w:rFonts w:cs="Times New Roman CYR" w:ascii="Times New Roman CYR" w:hAnsi="Times New Roman CYR"/>
          <w:sz w:val="28"/>
          <w:szCs w:val="28"/>
        </w:rPr>
        <w:t>24968,6</w:t>
      </w:r>
      <w:r>
        <w:rPr>
          <w:sz w:val="28"/>
        </w:rPr>
        <w:t xml:space="preserve"> тыс. рублей (93,4%);</w:t>
      </w:r>
    </w:p>
    <w:p>
      <w:pPr>
        <w:pStyle w:val="21"/>
        <w:rPr/>
      </w:pPr>
      <w:r>
        <w:rPr/>
        <w:t xml:space="preserve"> </w:t>
      </w:r>
      <w:r>
        <w:rPr/>
        <w:t>- расходы на содержание архива  в сумме 1242,3 тыс.руб. или 97,6% к плану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/>
        <w:t xml:space="preserve">- </w:t>
      </w:r>
      <w:r>
        <w:rPr>
          <w:sz w:val="28"/>
          <w:szCs w:val="28"/>
        </w:rPr>
        <w:t xml:space="preserve">расходы по содержанию работников централизованной бухгалтерии  муниципального образования </w:t>
      </w:r>
      <w:r>
        <w:rPr>
          <w:rFonts w:cs="Times New Roman CYR" w:ascii="Times New Roman CYR" w:hAnsi="Times New Roman CYR"/>
          <w:sz w:val="28"/>
          <w:szCs w:val="28"/>
        </w:rPr>
        <w:t xml:space="preserve">составили </w:t>
      </w:r>
      <w:r>
        <w:rPr>
          <w:sz w:val="28"/>
          <w:szCs w:val="28"/>
        </w:rPr>
        <w:t xml:space="preserve">в сумме </w:t>
      </w:r>
      <w:r>
        <w:rPr>
          <w:rFonts w:cs="Times New Roman CYR" w:ascii="Times New Roman CYR" w:hAnsi="Times New Roman CYR"/>
          <w:sz w:val="28"/>
          <w:szCs w:val="28"/>
        </w:rPr>
        <w:t>4887,2</w:t>
      </w:r>
      <w:r>
        <w:rPr>
          <w:sz w:val="28"/>
          <w:szCs w:val="28"/>
        </w:rPr>
        <w:t xml:space="preserve"> тыс. рублей (98,1%);</w:t>
      </w:r>
    </w:p>
    <w:p>
      <w:pPr>
        <w:pStyle w:val="21"/>
        <w:rPr/>
      </w:pPr>
      <w:r>
        <w:rPr/>
        <w:tab/>
        <w:t>- расходы на реализацию   муниципальных целевых программ в сумме 5182,0 тыс. рублей:  ДМЦП «Информационное обслуживание деятельности органов местного самоуправления»  в сумме 1571,3 тыс. рублей, или 77,7 % от годового плана,  ДМЦП «Информатизация в МО Тбилисский район» в сумме 1886,7 тыс. рублей или 86,5%, ДМЦП «Организация мероприятий по защите населения и территории муниципального района от чрезвычайных ситуаций природного и техногенного характера» в сумме 1489,1 тыс. рублей (100%),  МЦП «Повышение безопасности дорожного движения» в сумме 23,4тыс. рублей (99,6%),  ДМЦП по противодействию угрозам терроризма и проявлению экстремизма в сумме 191,5 тыс. рублей (100%); МЦП</w:t>
      </w:r>
      <w:r>
        <w:rPr>
          <w:rFonts w:cs="Times New Roman CYR" w:ascii="Times New Roman CYR" w:hAnsi="Times New Roman CYR"/>
        </w:rPr>
        <w:t xml:space="preserve"> «Гармонизация межнациональных отношений и развитие национальных культур</w:t>
      </w:r>
      <w:r>
        <w:rPr/>
        <w:t>» в сумме 20,0 тыс.руб. (100%);</w:t>
      </w:r>
    </w:p>
    <w:p>
      <w:pPr>
        <w:pStyle w:val="21"/>
        <w:rPr/>
      </w:pPr>
      <w:r>
        <w:rPr/>
        <w:t>- расходы на реализацию   ведомственных целевых программ в сумме 600,0 тыс. рублей: целевая программа «Укрепление материально-технической базы муниципального архива» краевые средства в сумме 300,0 тыс. рублей (100%) и софинансирование 300,0 тыс. рублей (100%).</w:t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t>РАСХОДЫ ПО РАЗДЕЛУ 02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АЯ ОБОРОНА»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i/>
        </w:rPr>
        <w:t xml:space="preserve">          </w:t>
      </w:r>
      <w:r>
        <w:rPr>
          <w:i/>
          <w:sz w:val="28"/>
          <w:szCs w:val="28"/>
        </w:rPr>
        <w:t>По подразделу 0203 «Мобилизационная и вневойсковая подготовка»</w:t>
      </w:r>
      <w:r>
        <w:rPr>
          <w:i/>
        </w:rPr>
        <w:t xml:space="preserve"> </w:t>
      </w:r>
      <w:r>
        <w:rPr>
          <w:sz w:val="28"/>
          <w:szCs w:val="28"/>
        </w:rPr>
        <w:t>расходы бюджета  района в 2013году  за счет средств краевого бюджета  составили  1128,8 тыс. рублей, или 100% к годовому плану</w:t>
      </w:r>
      <w:r>
        <w:rPr/>
        <w:t>.</w:t>
      </w:r>
      <w:r>
        <w:rPr>
          <w:sz w:val="28"/>
          <w:szCs w:val="28"/>
        </w:rPr>
        <w:t xml:space="preserve"> По данному разделу финансируются средства краевого бюджета по переданным полномочиям в части организации по первичному воинскому учету на территориях, где отсутствуют военные комиссариаты.</w:t>
      </w:r>
    </w:p>
    <w:p>
      <w:pPr>
        <w:pStyle w:val="2"/>
        <w:rPr>
          <w:b w:val="false"/>
          <w:b w:val="false"/>
          <w:color w:val="000000"/>
          <w:spacing w:val="2"/>
          <w:sz w:val="28"/>
          <w:szCs w:val="28"/>
        </w:rPr>
      </w:pPr>
      <w:r>
        <w:rPr>
          <w:b w:val="false"/>
          <w:color w:val="000000"/>
          <w:spacing w:val="2"/>
          <w:sz w:val="28"/>
          <w:szCs w:val="28"/>
        </w:rPr>
      </w:r>
    </w:p>
    <w:p>
      <w:pPr>
        <w:pStyle w:val="2"/>
        <w:rPr>
          <w:sz w:val="24"/>
          <w:szCs w:val="24"/>
        </w:rPr>
      </w:pPr>
      <w:r>
        <w:rPr>
          <w:b w:val="false"/>
          <w:i/>
        </w:rPr>
        <w:t xml:space="preserve">       </w:t>
      </w:r>
      <w:r>
        <w:rPr>
          <w:b w:val="false"/>
          <w:i/>
        </w:rPr>
        <w:t xml:space="preserve">По подразделу 0204 «Мобилизационная подготовка экономики» </w:t>
      </w:r>
      <w:r>
        <w:rPr>
          <w:b w:val="false"/>
          <w:szCs w:val="28"/>
        </w:rPr>
        <w:t>р</w:t>
      </w:r>
      <w:r>
        <w:rPr>
          <w:b w:val="false"/>
        </w:rPr>
        <w:t>асходы бюджета  района в 2013году    составили  108,0 тыс. рублей, или 99,9% к годовому</w:t>
      </w:r>
      <w:r>
        <w:rPr/>
        <w:t xml:space="preserve"> </w:t>
      </w:r>
      <w:r>
        <w:rPr>
          <w:b w:val="false"/>
        </w:rPr>
        <w:t>плану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jc w:val="center"/>
        <w:rPr/>
      </w:pPr>
      <w:r>
        <w:rPr/>
        <w:t xml:space="preserve">РАСХОДЫ ПО РАЗДЕЛУ 03 </w:t>
      </w:r>
    </w:p>
    <w:p>
      <w:pPr>
        <w:pStyle w:val="2"/>
        <w:jc w:val="center"/>
        <w:rPr/>
      </w:pPr>
      <w:r>
        <w:rPr>
          <w:sz w:val="24"/>
          <w:szCs w:val="24"/>
        </w:rPr>
        <w:t xml:space="preserve">«НАЦИОНАЛЬНАЯ БЕЗОПАСНОСТЬ И </w:t>
      </w:r>
    </w:p>
    <w:p>
      <w:pPr>
        <w:pStyle w:val="2"/>
        <w:jc w:val="center"/>
        <w:rPr/>
      </w:pPr>
      <w:r>
        <w:rPr>
          <w:sz w:val="24"/>
          <w:szCs w:val="24"/>
        </w:rPr>
        <w:t>ПРАВООХРАНИТЕЛЬНАЯ ДЕЯТЕЛЬНОСТЬ»</w:t>
      </w:r>
    </w:p>
    <w:p>
      <w:pPr>
        <w:pStyle w:val="2"/>
        <w:rPr>
          <w:b w:val="false"/>
          <w:b w:val="false"/>
          <w:i/>
          <w:i/>
          <w:sz w:val="24"/>
          <w:szCs w:val="28"/>
        </w:rPr>
      </w:pPr>
      <w:r>
        <w:rPr>
          <w:b w:val="false"/>
          <w:i/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309</w:t>
      </w:r>
      <w:r>
        <w:rPr>
          <w:i/>
        </w:rPr>
        <w:t xml:space="preserve"> «</w:t>
      </w:r>
      <w:r>
        <w:rPr>
          <w:i/>
          <w:sz w:val="28"/>
          <w:szCs w:val="28"/>
        </w:rPr>
        <w:t xml:space="preserve">«Защита населения и территории от чрезвычайных ситуаций природного и техногенного характера, гражданская оборона» </w:t>
      </w:r>
      <w:r>
        <w:rPr>
          <w:sz w:val="28"/>
          <w:szCs w:val="28"/>
        </w:rPr>
        <w:t xml:space="preserve">расходы составили  6791,1 тыс. рублей, или 96 % к годовому плану: </w:t>
      </w:r>
    </w:p>
    <w:p>
      <w:pPr>
        <w:pStyle w:val="2"/>
        <w:rPr>
          <w:b w:val="false"/>
          <w:b w:val="false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- </w:t>
      </w:r>
      <w:r>
        <w:rPr>
          <w:b w:val="false"/>
          <w:szCs w:val="28"/>
        </w:rPr>
        <w:t>расходы на мероприятия по предупреждению и ликвидации  чрезвычайных ситуаций, стихийных бедствий  и их последствий, выполняемые в рамках специальных решений</w:t>
      </w:r>
      <w:r>
        <w:rPr>
          <w:b w:val="false"/>
        </w:rPr>
        <w:t xml:space="preserve"> составили  101,8 тыс. рублей, или 100% к годовому</w:t>
      </w:r>
      <w:r>
        <w:rPr/>
        <w:t xml:space="preserve"> </w:t>
      </w:r>
      <w:r>
        <w:rPr>
          <w:b w:val="false"/>
        </w:rPr>
        <w:t>плану;</w:t>
      </w:r>
    </w:p>
    <w:p>
      <w:pPr>
        <w:pStyle w:val="2"/>
        <w:rPr/>
      </w:pPr>
      <w:r>
        <w:rPr>
          <w:sz w:val="24"/>
          <w:szCs w:val="24"/>
        </w:rPr>
        <w:t xml:space="preserve">       </w:t>
      </w:r>
      <w:r>
        <w:rPr/>
        <w:t xml:space="preserve">- </w:t>
      </w:r>
      <w:r>
        <w:rPr>
          <w:b w:val="false"/>
          <w:szCs w:val="28"/>
        </w:rPr>
        <w:t>расходы на содержание муниципального казенного учреждения «Служба по делам гражданской обороны и чрезвычайным ситуациям</w:t>
      </w:r>
      <w:r>
        <w:rPr>
          <w:szCs w:val="28"/>
        </w:rPr>
        <w:t>»</w:t>
      </w:r>
      <w:r>
        <w:rPr>
          <w:b w:val="false"/>
        </w:rPr>
        <w:t xml:space="preserve"> составили  в сумме 2992,3 тыс. рублей, или 96,7% к годовому</w:t>
      </w:r>
      <w:r>
        <w:rPr/>
        <w:t xml:space="preserve"> </w:t>
      </w:r>
      <w:r>
        <w:rPr>
          <w:b w:val="false"/>
        </w:rPr>
        <w:t>плану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</w:rPr>
        <w:t xml:space="preserve">       </w:t>
      </w:r>
      <w:r>
        <w:rPr>
          <w:b/>
        </w:rPr>
        <w:t xml:space="preserve">- </w:t>
      </w:r>
      <w:r>
        <w:rPr>
          <w:sz w:val="28"/>
          <w:szCs w:val="28"/>
        </w:rPr>
        <w:t>расходы по переданным полномочиям от сельских поселений на содержание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поисковых и аварийно-спасательных отрядов</w:t>
      </w:r>
      <w:r>
        <w:rPr>
          <w:b/>
        </w:rPr>
        <w:t xml:space="preserve"> </w:t>
      </w:r>
      <w:r>
        <w:rPr>
          <w:sz w:val="28"/>
          <w:szCs w:val="28"/>
        </w:rPr>
        <w:t>составили  в сумме 3682,0 тыс. рублей, или 95,4% к годовому плану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</w:t>
      </w:r>
      <w:r>
        <w:rPr/>
        <w:t xml:space="preserve">- </w:t>
      </w:r>
      <w:r>
        <w:rPr>
          <w:sz w:val="28"/>
          <w:szCs w:val="28"/>
        </w:rPr>
        <w:t>ДМЦП «Организация мероприятий по защите населения и территории муниципального района от чрезвычайных ситуаций природного и техногенного характера» в сумме 15,0 тыс. рублей (100 %).</w:t>
      </w:r>
    </w:p>
    <w:p>
      <w:pPr>
        <w:pStyle w:val="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center"/>
        <w:rPr/>
      </w:pPr>
      <w:r>
        <w:rPr/>
        <w:t xml:space="preserve">РАСХОДЫ ПО РАЗДЕЛУ 04 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  <w:t>«НАЦИОНАЛЬНАЯ ЭКОНОМИКА»</w:t>
      </w:r>
    </w:p>
    <w:p>
      <w:pPr>
        <w:pStyle w:val="Normal"/>
        <w:shd w:fill="FFFFFF" w:val="clear"/>
        <w:ind w:right="24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rPr>
          <w:b w:val="false"/>
          <w:b w:val="false"/>
          <w:szCs w:val="28"/>
        </w:rPr>
      </w:pPr>
      <w:r>
        <w:rPr>
          <w:sz w:val="24"/>
          <w:szCs w:val="24"/>
        </w:rPr>
        <w:tab/>
      </w:r>
      <w:r>
        <w:rPr>
          <w:b w:val="false"/>
          <w:szCs w:val="28"/>
        </w:rPr>
        <w:t>Расходы на национальную экономику  с учетом внесенных изменений составили 38433,1 тыс.рублей, или 87,6% к годовому плану.</w:t>
      </w:r>
      <w:r>
        <w:rPr>
          <w:b w:val="false"/>
          <w:bCs/>
          <w:i/>
          <w:iCs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 xml:space="preserve">По подразделу 0405 «Сельское хозяйство и рыболовство» </w:t>
      </w:r>
      <w:r>
        <w:rPr>
          <w:sz w:val="28"/>
          <w:szCs w:val="28"/>
        </w:rPr>
        <w:t xml:space="preserve">расходы бюджета  района в 2013 году  составили 13422,8 тыс. рублей (71,2%), 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 за счет средств краевого бюджета  составили  12868,9 тыс. рублей (70,3%) </w:t>
      </w:r>
      <w:r>
        <w:rPr>
          <w:iCs/>
          <w:sz w:val="28"/>
          <w:szCs w:val="28"/>
        </w:rPr>
        <w:t>на реализацию ВЦП «</w:t>
      </w:r>
      <w:r>
        <w:rPr>
          <w:sz w:val="28"/>
          <w:szCs w:val="28"/>
        </w:rPr>
        <w:t>Развитие малых форм хозяйствования в агропромышленном комплексе Краснодарского края на 2013-2015 годы</w:t>
      </w:r>
      <w:r>
        <w:rPr>
          <w:iCs/>
          <w:sz w:val="28"/>
          <w:szCs w:val="28"/>
        </w:rPr>
        <w:t xml:space="preserve">» в сумме  9877,5 тыс. руб.,  </w:t>
      </w:r>
      <w:r>
        <w:rPr>
          <w:sz w:val="28"/>
          <w:szCs w:val="28"/>
        </w:rPr>
        <w:t>ДКЦП «Предупреждение риска заноса, распространения и ликвидации очагов африканской чумы свиней на территории Краснодарского края на 2012-2015 годы»</w:t>
      </w:r>
      <w:r>
        <w:rPr>
          <w:iCs/>
          <w:sz w:val="28"/>
          <w:szCs w:val="28"/>
        </w:rPr>
        <w:t xml:space="preserve"> в сумме  569,5 тыс. руб., в рамках государственной программы развития сельского хозяйства произведены расходы на  возмещение части затрат на уплату %  по кредитам и займам  в сумме 2421,9 тыс.руб.  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на содержание бюджетного учреждения «Сельскохозяйственный информационно-консультационный центр» расходы составили 553,9</w:t>
      </w:r>
      <w:r>
        <w:rPr>
          <w:sz w:val="28"/>
          <w:szCs w:val="28"/>
        </w:rPr>
        <w:t xml:space="preserve"> тыс. рублей (100 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о подразделу 0408 «Транспорт» </w:t>
      </w:r>
      <w:r>
        <w:rPr>
          <w:sz w:val="28"/>
          <w:szCs w:val="28"/>
        </w:rPr>
        <w:t>расходы на поддержку предприятий автомобильного транспорта составили 18496,5 тыс. рублей, или 100 % от годовых назначений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sz w:val="28"/>
          <w:szCs w:val="28"/>
        </w:rPr>
        <w:t xml:space="preserve">По подразделу 0412 «Другие вопросы в области национальной экономики» </w:t>
      </w:r>
      <w:r>
        <w:rPr>
          <w:sz w:val="28"/>
          <w:szCs w:val="28"/>
        </w:rPr>
        <w:t>р</w:t>
      </w:r>
      <w:r>
        <w:rPr>
          <w:sz w:val="28"/>
        </w:rPr>
        <w:t>асходы освоены в сумме 6513,8 тыс. рублей, или на 99,5 % от годов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за счет средств краевого бюджета  составили  1547,6 тыс. рублей (100%) </w:t>
      </w:r>
      <w:r>
        <w:rPr>
          <w:iCs/>
          <w:sz w:val="28"/>
          <w:szCs w:val="28"/>
        </w:rPr>
        <w:t>на реализацию КЦП «</w:t>
      </w:r>
      <w:r>
        <w:rPr>
          <w:sz w:val="28"/>
          <w:szCs w:val="28"/>
        </w:rPr>
        <w:t>Государственная поддержка малого и среднего предпринимательства» в сумме 1500,0 тыс. рублей, ДКЦП «Энергосбережение и повышение энергетической эффективности на территории Краснодарского края на период 2011-2020 годы» в сумме 47,6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iCs/>
          <w:sz w:val="28"/>
          <w:szCs w:val="28"/>
        </w:rPr>
        <w:t xml:space="preserve">- на содержание </w:t>
      </w:r>
      <w:r>
        <w:rPr>
          <w:sz w:val="28"/>
          <w:szCs w:val="28"/>
        </w:rPr>
        <w:t>МКУ «Управление капитального строительства»   в сумме 1370,7 тыс. рублей (97,8%); МАУ «Управление архитектуры и градостроительства»  в сумме 1526,2 тыс. рублей (100%);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/>
        <w:t xml:space="preserve">             </w:t>
      </w:r>
      <w:r>
        <w:rPr/>
        <w:t xml:space="preserve">- </w:t>
      </w:r>
      <w:r>
        <w:rPr>
          <w:sz w:val="28"/>
          <w:szCs w:val="28"/>
        </w:rPr>
        <w:t xml:space="preserve">расходы на реализацию   муниципальных целевых программ в сумме 2069,3 тыс. рублей: долгосрочная программа участия муниципального образования Тбилисский район  в международных, национальных и иных конгрессно-выставочных мероприятиях в сумме 1589,3 тыс. рублей (100%), </w:t>
      </w:r>
      <w:r>
        <w:rPr>
          <w:rFonts w:cs="Times New Roman CYR" w:ascii="Times New Roman CYR" w:hAnsi="Times New Roman CYR"/>
          <w:sz w:val="28"/>
          <w:szCs w:val="28"/>
        </w:rPr>
        <w:t>муниципальная целевая программа поддержки  малого и среднего предпринимательства в муниципальном образовании Тбилисский район на 2013 год</w:t>
      </w:r>
      <w:r>
        <w:rPr>
          <w:sz w:val="28"/>
          <w:szCs w:val="28"/>
        </w:rPr>
        <w:t xml:space="preserve"> в сумме 480,0 тыс. рублей (100%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0" w:firstLine="62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</w:t>
      </w:r>
    </w:p>
    <w:p>
      <w:pPr>
        <w:pStyle w:val="TextBodyIndent"/>
        <w:spacing w:before="0" w:after="0"/>
        <w:ind w:left="0" w:firstLine="624"/>
        <w:jc w:val="center"/>
        <w:rPr/>
      </w:pPr>
      <w:r>
        <w:rPr>
          <w:b/>
          <w:sz w:val="24"/>
          <w:szCs w:val="24"/>
        </w:rPr>
        <w:t>«ЖИЛИЩНО-КОММУНАЛЬНОЕ ХОЗЯЙСТВО»</w:t>
      </w:r>
      <w:r>
        <w:rPr>
          <w:b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0" w:firstLine="62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tabs>
          <w:tab w:val="clear" w:pos="708"/>
          <w:tab w:val="left" w:pos="9354" w:leader="none"/>
        </w:tabs>
        <w:ind w:left="0"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ходы на жилищно-коммунальное хозяйство   с учетом внесенных изменений составили 9023,6 тыс.рублей, или 84,4% к годовому плану.</w:t>
      </w:r>
    </w:p>
    <w:p>
      <w:pPr>
        <w:pStyle w:val="TextBodyIndent"/>
        <w:tabs>
          <w:tab w:val="clear" w:pos="708"/>
          <w:tab w:val="left" w:pos="9354" w:leader="none"/>
        </w:tabs>
        <w:ind w:left="0"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 подразделу 0501</w:t>
      </w:r>
      <w:r>
        <w:rPr>
          <w:sz w:val="28"/>
          <w:szCs w:val="28"/>
        </w:rPr>
        <w:t>«</w:t>
      </w:r>
      <w:r>
        <w:rPr>
          <w:i/>
          <w:sz w:val="28"/>
          <w:szCs w:val="28"/>
        </w:rPr>
        <w:t>Жилищное хозяйство</w:t>
      </w:r>
      <w:r>
        <w:rPr>
          <w:sz w:val="28"/>
          <w:szCs w:val="28"/>
        </w:rPr>
        <w:t>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расходы составили 8456,1 тыс. рублей (95,1 %) в рамках мероприятия краевой целевой программы  "Дети Кубани" на 2009-2013 годы на приобретение жилья детям-сиротам. На вторичном рынке приобретено 8 жилых помещени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о подразделу 0502«Коммунальное хозяйство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расходы  освоены  на 29,5 % к годовому плану и составили 518,3 тыс. рублей</w:t>
      </w:r>
      <w:r>
        <w:rPr>
          <w:bCs/>
          <w:iCs/>
          <w:sz w:val="28"/>
          <w:szCs w:val="28"/>
        </w:rPr>
        <w:t>, из них 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- </w:t>
      </w:r>
      <w:r>
        <w:rPr>
          <w:color w:val="000000"/>
          <w:spacing w:val="-4"/>
          <w:sz w:val="28"/>
          <w:szCs w:val="28"/>
        </w:rPr>
        <w:t xml:space="preserve">на передачу полномочий Песчаного сельского поселения  по </w:t>
      </w:r>
      <w:r>
        <w:rPr>
          <w:sz w:val="28"/>
          <w:szCs w:val="28"/>
        </w:rPr>
        <w:t>муниципальной целевой программе "Газификация муниципального образования Тбилисский район на 2013 год" бюджетные инвестиции в объекты муниципальной собственности - проектирование объекта строительства газопровода х.Веревкин в сумме 30,0 тыс.рублей. Средства не поступили и муниципальным районом не освоены;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- на реализацию </w:t>
      </w:r>
      <w:r>
        <w:rPr>
          <w:sz w:val="28"/>
          <w:szCs w:val="28"/>
        </w:rPr>
        <w:t xml:space="preserve">долгосрочной муниципальной целевой программы «Энергосбережение и повышение энергетической эффективности» </w:t>
      </w:r>
      <w:r>
        <w:rPr>
          <w:bCs/>
          <w:iCs/>
          <w:sz w:val="28"/>
          <w:szCs w:val="28"/>
        </w:rPr>
        <w:t xml:space="preserve">в сумме 518,3 тыс.руб. ( 30%) </w:t>
      </w:r>
      <w:r>
        <w:rPr>
          <w:sz w:val="28"/>
          <w:szCs w:val="28"/>
        </w:rPr>
        <w:t>бюджетные инвестиции в объекты муниципальной собственности  (мероприятия по теплоснабжению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По подразделу 0503«Благоустройство»</w:t>
      </w:r>
      <w:r>
        <w:rPr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расходы  освоены  на 100 % к годовому плану и составили 49,2 тыс. рублей</w:t>
      </w:r>
      <w:r>
        <w:rPr>
          <w:bCs/>
          <w:iCs/>
          <w:sz w:val="28"/>
          <w:szCs w:val="28"/>
        </w:rPr>
        <w:t>, в том числе</w:t>
      </w:r>
      <w:r>
        <w:rPr>
          <w:sz w:val="28"/>
          <w:szCs w:val="28"/>
        </w:rPr>
        <w:t xml:space="preserve"> на реализацию МЦП "Обращение с  твердыми бытовыми отходами на территории муниципального образования Тбилисский район". 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4" w:firstLine="708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>Как и в предыдущие годы в приоритетном порядке осуществлялось финансирование отраслей социальной сферы: образования,  культуры, здравоохранения и физической культуры, социальной политики.</w:t>
      </w:r>
    </w:p>
    <w:p>
      <w:pPr>
        <w:pStyle w:val="TextBodyIndent"/>
        <w:ind w:left="0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  <w:t xml:space="preserve">В бюджете муниципального района  расходы на социальную сферу составили 780870,6 тыс. руб.  или 81,7  %  от общего объема расходов. </w:t>
      </w:r>
    </w:p>
    <w:p>
      <w:pPr>
        <w:pStyle w:val="TextBodyIndent"/>
        <w:ind w:left="0" w:hanging="0"/>
        <w:jc w:val="both"/>
        <w:rPr>
          <w:b/>
          <w:b/>
          <w:color w:val="000000"/>
          <w:spacing w:val="-4"/>
          <w:sz w:val="24"/>
          <w:szCs w:val="24"/>
        </w:rPr>
      </w:pPr>
      <w:r>
        <w:rPr>
          <w:b/>
          <w:color w:val="000000"/>
          <w:spacing w:val="-4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РАЗОВА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 данному разделу за счет средств бюджета  района в 2013 году финансировалось содержание  учреждений образования, подведомственных управлению образования и отделу культуры,  профинансированы</w:t>
      </w:r>
      <w:r>
        <w:rPr>
          <w:sz w:val="28"/>
          <w:szCs w:val="28"/>
        </w:rPr>
        <w:t xml:space="preserve"> расходы, связанные с организацией и проведением мероприятий для детей и молодежи, летней оздоровительной кампанией детей и подростков, руководством и управлением в сфере образования и молодежной политик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2013 году </w:t>
      </w:r>
      <w:r>
        <w:rPr>
          <w:i/>
          <w:iCs/>
          <w:sz w:val="28"/>
        </w:rPr>
        <w:t>по разделу 07 «Образование»</w:t>
      </w:r>
      <w:r>
        <w:rPr>
          <w:sz w:val="28"/>
        </w:rPr>
        <w:t xml:space="preserve"> расходы на содержание учреждений и проведение мероприятий составили 454356,4 тыс.рублей или 96,5 %  к уточненному плану, с ростом к 2012 году на 40452,0 тыс.руб., или на 9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о подразделу 0701 «Дошкольное образование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при плане 112201,0 тыс. рублей исполнены в сумме 106704,7  тыс. рублей, или на 95,1 %. По данному разделу в 2013 году произведены расходы</w:t>
      </w:r>
      <w:r>
        <w:rPr>
          <w:iCs/>
          <w:sz w:val="28"/>
          <w:szCs w:val="28"/>
        </w:rPr>
        <w:t xml:space="preserve">  на содержание 15 детских дошкольных </w:t>
      </w:r>
      <w:r>
        <w:rPr>
          <w:sz w:val="28"/>
          <w:szCs w:val="28"/>
        </w:rPr>
        <w:t>учреждений. Посещало детские дошкольные учреждения  1779 человек, из общего числа детей –  447 человек ясельного возраста, что составило    320512  дето - дней. Функционирование одного места  составило 172 дня, при плане 173. Поступило средств от родителей 10908,1 тыс.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 расходов к уровню 2012года составил 11882,3 тыс. руб., или 12,5%. Доля расходов  в общей сумме расходов  составила 11,2 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счет средств  краевого бюджета   произведены расходы в сумме 8087,1 тыс.руб. , из них 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компенсацию расходов на оплату ЖКУ педагогическим работникам  в сумме 704,7 тыс.руб. 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капитальный ремонт детского сада №7 «Теремок» в сумме 2882,4 тыс.руб. в рамках реализации долгосрочной КЦП «Развитие системы дошкольного образования в Краснодарском крае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дополнительную помощь для решения социально значимых вопросов (средства ЗСК)  в сумме 4500,0 тыс.руб., из них: на ремонт пищеблоков детских садов №3,4,9,12,15,16,17 в сумме 3190,0 тыс. руб., на замену оконных блоков детского сада №8 в сумме 560,0 тыс. руб., на укрепление материально-технической базы  детского сада №10 в сумме 750,0 тыс. руб. (ремонт кровли-506,9, ремонт внутренней системы водоснабжения-222,7, приобретение посуды-20,4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ЦП произведены расходы в сумме 860,2 тыс. руб., или 100%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о МЦП «Энергосбережение и повышение энергетической эффективности» в сумме 38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МЦП «Развитие дошкольного образования» в сумме 821,8тыс.руб.  В рамках этой программы освоены средства на капитальный ремонт детского сада №7 (софинансирование) в сумме 386,0 тыс. руб. и укрепление материально-технической базы  детских садов в сумме 435,8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о подразделу 0702 «Общее образование»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лане 277789,5 тыс.рублей исполнены в сумме 268201,6  тыс.рублей, или 96,5% исполнения к уточненному годовому плану по данному разделу, по сравнению с фактом 2012 года расходы составили 108,3%.  Доля расходов  в общей сумме расходов  составила 28,1 %.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разделу в 2013 году произведены расходы:</w:t>
      </w:r>
    </w:p>
    <w:p>
      <w:pPr>
        <w:pStyle w:val="Normal"/>
        <w:ind w:firstLine="708"/>
        <w:jc w:val="both"/>
        <w:rPr>
          <w:color w:val="000000"/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- по школам   </w:t>
      </w:r>
      <w:r>
        <w:rPr>
          <w:sz w:val="28"/>
          <w:szCs w:val="28"/>
        </w:rPr>
        <w:t>в сумме 237466,4 тыс.рублей, из них: за счет средств краевого бюджета в сумме 202012,6 тыс.руб. (</w:t>
      </w:r>
      <w:r>
        <w:rPr>
          <w:color w:val="000000"/>
          <w:spacing w:val="-4"/>
          <w:sz w:val="28"/>
          <w:szCs w:val="28"/>
        </w:rPr>
        <w:t xml:space="preserve">на реализацию  госстандарта -186651,1 тыс.руб.,  на ежемесячное вознаграждение за классное руководство -3244,0 тыс.руб., на модернизацию региональных  систем образования в сумме 11038,2 тыс.руб., на компенсацию расходов на оплату ЖКУ педагогическим работникам в сумме 1079,3 тыс.руб. 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ab/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районе 14 общеобразовательных учреждений - средних  школ. В них обучается 4492 учащихся. За счет средств местного бюджета выделены трансферты всем учащимся из расчета 2,5 рубля в день. Фактическое расходование средств составило в сумме  1761,9 тыс. рублей.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- по внешкольным учреждениям  </w:t>
      </w:r>
      <w:r>
        <w:rPr>
          <w:iCs/>
          <w:sz w:val="28"/>
          <w:szCs w:val="28"/>
        </w:rPr>
        <w:t>осуществлялось финансирование 5</w:t>
      </w:r>
      <w:r>
        <w:rPr>
          <w:sz w:val="28"/>
          <w:szCs w:val="28"/>
        </w:rPr>
        <w:t xml:space="preserve"> внешкольных учреждений  дополнительного образования для детей в сумме    29493,9  тыс.рублей., которые посещали 3313 дет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школа искусств - 270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 эстетического воспитания детей - 750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тр дополнительного образования детей – 873 учащихс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 детско-юношеские спортивные школы – 1420 учащихс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нешкольным учреждениям в 2013 году произведены расходы за счет средств краевого бюджета в сумме 1327,1 тыс.руб. (</w:t>
      </w:r>
      <w:r>
        <w:rPr>
          <w:color w:val="000000"/>
          <w:spacing w:val="-4"/>
          <w:sz w:val="28"/>
          <w:szCs w:val="28"/>
        </w:rPr>
        <w:t xml:space="preserve">на компенсацию расходов на оплату ЖКУ педагогическим работникам и специалистам, проживающим в сельской местности в сумме 179,6 тыс.руб., доплаты отдельным категориям работников   </w:t>
      </w:r>
      <w:r>
        <w:rPr>
          <w:sz w:val="28"/>
          <w:szCs w:val="28"/>
        </w:rPr>
        <w:t xml:space="preserve">детской школы искусств </w:t>
      </w:r>
      <w:r>
        <w:rPr>
          <w:color w:val="000000"/>
          <w:spacing w:val="-4"/>
          <w:sz w:val="28"/>
          <w:szCs w:val="28"/>
        </w:rPr>
        <w:t>в сумме 1147,5 тыс.руб.)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За счет средств местного бюджета осуществлялось финансирование  ведомственной ЦП «Кадровое обеспечение учреждений культуры, искусства» </w:t>
      </w:r>
      <w:r>
        <w:rPr>
          <w:color w:val="000000"/>
          <w:spacing w:val="-4"/>
          <w:sz w:val="28"/>
          <w:szCs w:val="28"/>
        </w:rPr>
        <w:t>в сумме 93,8 тыс.руб., или 75%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</w:rPr>
        <w:t xml:space="preserve">По подразделу 0705 </w:t>
      </w:r>
      <w:r>
        <w:rPr>
          <w:sz w:val="28"/>
          <w:szCs w:val="28"/>
        </w:rPr>
        <w:t xml:space="preserve">«Курсовые мероприятия» расходы составили 440,3 тыс. рублей или 99,4% исполнения к уточненному годовому плану по данному разде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</w:rPr>
        <w:t xml:space="preserve">По подразделу 0707 «Молодежная политика и оздоровление детей» </w:t>
      </w:r>
      <w:r>
        <w:rPr>
          <w:sz w:val="28"/>
        </w:rPr>
        <w:t>проведены расходы в объеме 12952,2 тыс. рублей, или 95,7 % к годовому план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организационно – воспитательную работу с молодежью из бюджета района в 2013 году направлено 3291,5 тыс. рублей, или 99,2% от утвержденного </w:t>
      </w:r>
      <w:r>
        <w:rPr>
          <w:sz w:val="28"/>
          <w:szCs w:val="28"/>
        </w:rPr>
        <w:t xml:space="preserve">план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изведены расходы на содержание лагеря отдыха детей «Ласточка» в сумме 3063,3 тыс.руб.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</w:rPr>
        <w:t>На организацию оздоровительной кампании детей и подростков</w:t>
      </w:r>
      <w:r>
        <w:rPr>
          <w:sz w:val="28"/>
        </w:rPr>
        <w:t xml:space="preserve"> из бюджета района в 2013 году направлено 1190,3 тыс. рублей, или 100% от утвержденного </w:t>
      </w:r>
      <w:r>
        <w:rPr>
          <w:sz w:val="28"/>
          <w:szCs w:val="28"/>
        </w:rPr>
        <w:t xml:space="preserve">плана. </w:t>
      </w:r>
    </w:p>
    <w:p>
      <w:pPr>
        <w:pStyle w:val="Normal"/>
        <w:ind w:firstLine="708"/>
        <w:jc w:val="both"/>
        <w:rPr>
          <w:sz w:val="28"/>
        </w:rPr>
      </w:pPr>
      <w:r>
        <w:rPr>
          <w:iCs/>
          <w:sz w:val="28"/>
        </w:rPr>
        <w:t>Мероприятия по организации оздоровительной кампании детей и подростков</w:t>
      </w:r>
      <w:r>
        <w:rPr>
          <w:i/>
          <w:iCs/>
          <w:sz w:val="28"/>
        </w:rPr>
        <w:t xml:space="preserve"> </w:t>
      </w:r>
      <w:r>
        <w:rPr>
          <w:sz w:val="28"/>
        </w:rPr>
        <w:t xml:space="preserve">профинансированы  и израсходованы за счет средств краевого бюджета  в сумме 4245,0 тыс.рублей, или на 90,5 %. На содержание координаторов по работе с детьми и молодежью израсходовано за счет средств краевого бюджета  в сумме 1162,1 тыс.рублей, или на 100 %, в том числе на проведение мероприятий, направленных на формирование здорового образа жизни молодежи в сумме 500,0 тыс.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</w:rPr>
        <w:t xml:space="preserve">По подразделу </w:t>
      </w:r>
      <w:r>
        <w:rPr>
          <w:i/>
          <w:sz w:val="28"/>
          <w:szCs w:val="28"/>
        </w:rPr>
        <w:t>0709 «Другие вопросы в области образования»</w:t>
      </w:r>
      <w:r>
        <w:rPr>
          <w:sz w:val="28"/>
          <w:szCs w:val="28"/>
        </w:rPr>
        <w:t xml:space="preserve"> освоены  в сумме 66057,6 тыс.рублей, или на 98,9%. Доля расходов  в общей сумме расходов  составила 6,9 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данному разделу финансируется аппарат  управления, централизованная бухгалтерия и методический центр отрасли образ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ПО РАЗДЕЛУ 0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УЛЬТУРА, КИНЕМОТОГРАФИЯ, СРЕ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ССОВОЙ ИНФОРМАЦИИ»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сходы </w:t>
      </w:r>
      <w:r>
        <w:rPr>
          <w:i/>
          <w:sz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</w:rPr>
        <w:t>разделу</w:t>
      </w:r>
      <w:r>
        <w:rPr>
          <w:sz w:val="28"/>
          <w:szCs w:val="28"/>
        </w:rPr>
        <w:t xml:space="preserve"> 08</w:t>
      </w:r>
      <w:r>
        <w:rPr>
          <w:i/>
          <w:sz w:val="28"/>
          <w:szCs w:val="28"/>
        </w:rPr>
        <w:t xml:space="preserve"> «Культура, кинематография, средства массовой информации»</w:t>
      </w:r>
      <w:r>
        <w:rPr>
          <w:sz w:val="28"/>
          <w:szCs w:val="28"/>
        </w:rPr>
        <w:t xml:space="preserve">  за 2013год составили 42441,0 тыс.рублей при уточненном плане 46561,2 тыс.рублей, или 91,2% к уточненному плану,</w:t>
      </w:r>
      <w:r>
        <w:rPr>
          <w:color w:val="000000"/>
          <w:sz w:val="28"/>
          <w:szCs w:val="28"/>
        </w:rPr>
        <w:t xml:space="preserve"> что составило 4,4 % от общего объема  расходов бюджета</w:t>
      </w:r>
      <w:r>
        <w:rPr>
          <w:sz w:val="28"/>
          <w:szCs w:val="28"/>
        </w:rPr>
        <w:t xml:space="preserve">.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равнении с аналогичным периодом прошлого года расходы за 2013 год составили 79,0 % (-11267,4 тыс.руб.)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 подразделу 0801 «Культура» </w:t>
      </w:r>
      <w:r>
        <w:rPr>
          <w:sz w:val="28"/>
          <w:szCs w:val="28"/>
        </w:rPr>
        <w:t>при плане 42369,4 тыс.рублей расходы исполнены в сумме 38300,1  тыс.рублей, или на 90,4%. Доля расходов  в общей сумме расходов  составила 4,0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йоне   из  бюджета  финансируются   районный дом культуры,  межпоселенческая централизованная библиотечная система, в которой  2 центральных районных библиотеки и 15 библиотек - филиалов, музей, и народные коллективы, которые занимаются культурно-просветительской работой  среди  населения, подготовкой и проведением праздников и знаменательных да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/>
        <w:spacing w:before="0" w:after="0"/>
        <w:ind w:firstLine="708"/>
        <w:jc w:val="both"/>
        <w:rPr/>
      </w:pPr>
      <w:r>
        <w:rPr>
          <w:sz w:val="28"/>
          <w:szCs w:val="28"/>
        </w:rPr>
        <w:t>З</w:t>
      </w:r>
      <w:r>
        <w:rPr>
          <w:color w:val="000000"/>
          <w:sz w:val="28"/>
          <w:szCs w:val="28"/>
        </w:rPr>
        <w:t>а счет средств  краевого  бюджет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изведены расходы:</w:t>
      </w:r>
    </w:p>
    <w:p>
      <w:pPr>
        <w:pStyle w:val="TextBody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на комплектование книжных фондов в сумме </w:t>
      </w:r>
      <w:r>
        <w:rPr>
          <w:sz w:val="28"/>
          <w:szCs w:val="28"/>
        </w:rPr>
        <w:t xml:space="preserve"> 132,0 тыс. рублей,  расходы  осуществлены в полном объеме;</w:t>
      </w:r>
    </w:p>
    <w:p>
      <w:pPr>
        <w:pStyle w:val="TextBody"/>
        <w:keepLines/>
        <w:spacing w:before="0" w:after="0"/>
        <w:ind w:firstLine="708"/>
        <w:jc w:val="both"/>
        <w:rPr/>
      </w:pPr>
      <w:r>
        <w:rPr>
          <w:sz w:val="28"/>
          <w:szCs w:val="28"/>
        </w:rPr>
        <w:t>- на подключение библиотек к сети интернет</w:t>
      </w:r>
      <w:r>
        <w:rPr>
          <w:color w:val="000000"/>
          <w:sz w:val="28"/>
          <w:szCs w:val="28"/>
        </w:rPr>
        <w:t xml:space="preserve"> в сумме </w:t>
      </w:r>
      <w:r>
        <w:rPr>
          <w:sz w:val="28"/>
          <w:szCs w:val="28"/>
        </w:rPr>
        <w:t xml:space="preserve"> 43,2 тыс. рублей,  расходы  осуществлены в полном объеме;</w:t>
      </w:r>
    </w:p>
    <w:p>
      <w:pPr>
        <w:pStyle w:val="TextBody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а </w:t>
      </w:r>
      <w:r>
        <w:rPr>
          <w:color w:val="000000"/>
          <w:spacing w:val="-4"/>
          <w:sz w:val="28"/>
          <w:szCs w:val="28"/>
        </w:rPr>
        <w:t xml:space="preserve">доплаты отдельным категориям работников  </w:t>
      </w:r>
      <w:r>
        <w:rPr>
          <w:sz w:val="28"/>
          <w:szCs w:val="28"/>
        </w:rPr>
        <w:t>муниципальных учреждений культуры в сумме 4065,6 тыс.руб., или 73,1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техническое и технологическое оснащение учреждений культуры – 500,0 тыс. рублей, или 100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 ремонт РДК в сумме 136,7 тыс.руб., или 55,9 %.</w:t>
      </w:r>
    </w:p>
    <w:p>
      <w:pPr>
        <w:pStyle w:val="TextBody"/>
        <w:keepLines/>
        <w:spacing w:before="0" w:after="0"/>
        <w:ind w:firstLine="708"/>
        <w:jc w:val="both"/>
        <w:rPr>
          <w:b/>
          <w:b/>
        </w:rPr>
      </w:pPr>
      <w:r>
        <w:rPr>
          <w:sz w:val="28"/>
          <w:szCs w:val="28"/>
        </w:rPr>
        <w:t xml:space="preserve">За счет средств местного бюджета осуществлялось финансирование  МЦП «Развитие материально-технической базы учреждений культуры и досуга сельских поселений Тбилисского района на 2013 год» в сумме 7025,9 тыс.руб (85,2%) ,  ВЦП  «Кадровое обеспечение учреждений культуры, искусства» в сумме   588,0 тыс. руб. (72,3%), ВЦП «Культура Тбилисского района на 2013 год» в сумме 1502,5 тыс.руб. (91%), </w:t>
      </w:r>
      <w:r>
        <w:rPr/>
        <w:t xml:space="preserve"> </w:t>
      </w:r>
      <w:r>
        <w:rPr>
          <w:sz w:val="28"/>
          <w:szCs w:val="28"/>
        </w:rPr>
        <w:t>ВЦП «Поддержка клубных учреждений муниципального образования Тбилисский район на 2013год» в сумме 1350,0  тыс.руб. (100%)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            </w:t>
      </w:r>
      <w:r>
        <w:rPr>
          <w:i/>
          <w:iCs/>
          <w:sz w:val="28"/>
          <w:szCs w:val="28"/>
        </w:rPr>
        <w:t>П</w:t>
      </w:r>
      <w:r>
        <w:rPr>
          <w:i/>
          <w:sz w:val="28"/>
          <w:szCs w:val="28"/>
        </w:rPr>
        <w:t>о подразделу 0804 «Другие вопросы в области культуры»</w:t>
      </w:r>
      <w:r>
        <w:rPr>
          <w:sz w:val="28"/>
          <w:szCs w:val="28"/>
        </w:rPr>
        <w:t xml:space="preserve">  расход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плане 4191,8 тыс. рублей исполнены в сумме 4140,9 тыс.рублей, или на 98,8%. Доля расходов  в общей сумме расходов  составила 0,4 %.  По данному разделу финансируется аппарат  управления, централизованная бухгалтерия и методический центр отрасли культуры. </w:t>
      </w:r>
    </w:p>
    <w:p>
      <w:pPr>
        <w:pStyle w:val="Heading6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ПО РАЗДЕЛУ 09 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ЗДРАВООХРАНЕНИЕ» </w:t>
      </w:r>
    </w:p>
    <w:p>
      <w:pPr>
        <w:pStyle w:val="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Расходы </w:t>
      </w:r>
      <w:r>
        <w:rPr>
          <w:i/>
          <w:sz w:val="28"/>
          <w:szCs w:val="28"/>
        </w:rPr>
        <w:t>по</w:t>
      </w:r>
      <w:r>
        <w:rPr>
          <w:sz w:val="28"/>
        </w:rPr>
        <w:t xml:space="preserve"> </w:t>
      </w:r>
      <w:r>
        <w:rPr>
          <w:i/>
          <w:sz w:val="28"/>
          <w:szCs w:val="28"/>
        </w:rPr>
        <w:t>разделу</w:t>
      </w:r>
      <w:r>
        <w:rPr>
          <w:sz w:val="28"/>
        </w:rPr>
        <w:t xml:space="preserve"> </w:t>
      </w:r>
      <w:r>
        <w:rPr>
          <w:i/>
          <w:iCs/>
          <w:sz w:val="28"/>
        </w:rPr>
        <w:t xml:space="preserve">09 «Здравоохранение» </w:t>
      </w:r>
      <w:r>
        <w:rPr>
          <w:sz w:val="28"/>
          <w:szCs w:val="28"/>
        </w:rPr>
        <w:t xml:space="preserve">на 2013 год предусмотрены в сумме  249696,6  тыс. рублей. Израсходовано на нужды здравоохранения 233155,8 тыс. рублей, </w:t>
      </w:r>
      <w:r>
        <w:rPr>
          <w:color w:val="000000"/>
          <w:sz w:val="28"/>
          <w:szCs w:val="28"/>
        </w:rPr>
        <w:t>что составило 24,4 % от общего объема  расходов бюджета</w:t>
      </w:r>
      <w:r>
        <w:rPr>
          <w:sz w:val="28"/>
          <w:szCs w:val="28"/>
        </w:rPr>
        <w:t xml:space="preserve"> или 93,4 %  к уточненному плану, по сравнению с фактом 2013 года расходы составили 277,6 %. Рост расходов связан со строительством лечебного комплекса на 100 коек – расходы в 2013 году составили в сумме  175001,7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дел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0901</w:t>
      </w:r>
      <w:r>
        <w:rPr>
          <w:sz w:val="28"/>
          <w:szCs w:val="28"/>
        </w:rPr>
        <w:t xml:space="preserve"> «Стационарная медицинская помощь» составили 216845,5 тыс. рублей или 93,4 % исполнения к уточненному годовому плану по данному разделу. Доля расходов  в общей сумме расходов  составила 22,7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з бюджета района за счет средств краевого бюджета финансируются  учреждения  здравоохранения из них: 1 центральная районная больница и 5 участковых с общим количеством – 360 коек, централизованная бухгалтерия здравоохранения. В 2013 году количество пролеченных больных  в стационарах составило 13622 человек,  в том числе в круглосуточных  стационарах пролечено 10155 человек, в  стационарах  дневного пребывания пролечено 3467 человек.         Функционирование койки за 2013 год в круглосуточных  стационарах составило при  плане  320  фактически   338  дней, в  стационарах  дневного пребывания составило при  плане  320  фактически   263 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За счет средств  краевого бюджета   произведены расходы в сумме 216826,2 тыс. руб., или (93,5%), в том числе </w:t>
      </w:r>
      <w:r>
        <w:rPr>
          <w:color w:val="000000"/>
          <w:spacing w:val="1"/>
          <w:sz w:val="28"/>
          <w:szCs w:val="28"/>
        </w:rPr>
        <w:t>на организацию оказания медицинской помощи – 41824,5 тыс. рублей (100%),</w:t>
      </w:r>
      <w:r>
        <w:rPr>
          <w:color w:val="000000"/>
          <w:sz w:val="28"/>
          <w:szCs w:val="28"/>
        </w:rPr>
        <w:t xml:space="preserve"> на строительство лечебного комплекса на 100 коек – 175001,7 тыс. рублей </w:t>
      </w:r>
      <w:r>
        <w:rPr>
          <w:color w:val="000000"/>
          <w:spacing w:val="1"/>
          <w:sz w:val="28"/>
          <w:szCs w:val="28"/>
        </w:rPr>
        <w:t>(92%)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ab/>
        <w:t xml:space="preserve">           Расходы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дел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0902</w:t>
      </w:r>
      <w:r>
        <w:rPr>
          <w:sz w:val="28"/>
          <w:szCs w:val="28"/>
        </w:rPr>
        <w:t xml:space="preserve"> «Амбулаторная помощь» составили 15950,9 тыс. рублей или 92,7 % исполнения к уточненному годовому плану по данному разделу. Доля расходов  в общей сумме расходов  составила 1,7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>Из бюджета района за счет средств краевого бюджета финансируется  4 врачебных амбулаторий, 1 амбулатория врача общей практики, 1 стоматологическая поликлиника, 19  фельдшерско-акушерски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а счет средств  краевого бюджета   произведены расходы в сумме 15600,0 тыс. руб., или (92,5%), в том числе</w:t>
      </w:r>
      <w:r>
        <w:rPr>
          <w:color w:val="000000"/>
          <w:spacing w:val="1"/>
          <w:sz w:val="28"/>
          <w:szCs w:val="28"/>
        </w:rPr>
        <w:t xml:space="preserve"> финансирование льготных медикаментов  отдельным категориям граждан – 7718,0 тыс. рублей</w:t>
      </w:r>
      <w:r>
        <w:rPr>
          <w:sz w:val="28"/>
          <w:szCs w:val="28"/>
        </w:rPr>
        <w:t xml:space="preserve"> (онкозаболевания, туберкулез, сахарный диабет, бронхиальная астма   и др.)</w:t>
      </w:r>
      <w:r>
        <w:rPr>
          <w:color w:val="000000"/>
          <w:spacing w:val="1"/>
          <w:sz w:val="28"/>
          <w:szCs w:val="28"/>
        </w:rPr>
        <w:t xml:space="preserve"> или 100%;</w:t>
      </w:r>
      <w:r>
        <w:rPr>
          <w:color w:val="000000"/>
          <w:spacing w:val="2"/>
          <w:sz w:val="28"/>
          <w:szCs w:val="28"/>
        </w:rPr>
        <w:t xml:space="preserve"> льготное зубопротезирование  отдельным категориям граждан  1123,0 тыс. рублей</w:t>
      </w:r>
      <w:r>
        <w:rPr>
          <w:color w:val="000000"/>
          <w:spacing w:val="1"/>
          <w:sz w:val="28"/>
          <w:szCs w:val="28"/>
        </w:rPr>
        <w:t xml:space="preserve"> или 100%; на строительство амбулаторий врачей общей практики – 8024,0 тыс. рублей или 84,2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дразделу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</w:rPr>
        <w:t>0909</w:t>
      </w:r>
      <w:r>
        <w:rPr>
          <w:sz w:val="28"/>
          <w:szCs w:val="28"/>
        </w:rPr>
        <w:t xml:space="preserve"> «Другие вопросы в области здравоохранения» составили 359,4 тыс. рублей или 100,0 % исполнения к уточненному годовому плану по данному разделу. По данному разделу производятся расходы на реализацию краевых и муниципальных целевых программ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 счет средств краевого бюджета по данному подразделу   произведены расходы в сумме 309,4 тыс. руб. (100%) на укрепление материально-технической базы учреждений здравоохранения. 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TextBody"/>
        <w:keepLines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  <w:t xml:space="preserve">                    </w:t>
      </w:r>
      <w:r>
        <w:rPr>
          <w:b/>
          <w:sz w:val="28"/>
          <w:szCs w:val="28"/>
        </w:rPr>
        <w:t xml:space="preserve">РАСХОДЫ ПО РАЗДЕЛУ 1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ЦИАЛЬНАЯ ПОЛИТИКА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sz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Расходы по разделу 10 </w:t>
      </w:r>
      <w:r>
        <w:rPr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за 2013 год </w:t>
      </w:r>
      <w:r>
        <w:rPr>
          <w:sz w:val="28"/>
        </w:rPr>
        <w:t xml:space="preserve">составили </w:t>
      </w:r>
      <w:r>
        <w:rPr>
          <w:color w:val="000000"/>
          <w:spacing w:val="2"/>
          <w:sz w:val="28"/>
          <w:szCs w:val="28"/>
        </w:rPr>
        <w:t xml:space="preserve">37400,9 </w:t>
      </w:r>
      <w:r>
        <w:rPr>
          <w:sz w:val="28"/>
        </w:rPr>
        <w:t xml:space="preserve">тыс. рублей при уточненном плане </w:t>
      </w:r>
      <w:r>
        <w:rPr>
          <w:color w:val="000000"/>
          <w:spacing w:val="2"/>
          <w:sz w:val="28"/>
          <w:szCs w:val="28"/>
        </w:rPr>
        <w:t xml:space="preserve">38855,4 </w:t>
      </w:r>
      <w:r>
        <w:rPr>
          <w:sz w:val="28"/>
        </w:rPr>
        <w:t xml:space="preserve">тыс. рублей, или   </w:t>
      </w:r>
      <w:r>
        <w:rPr>
          <w:sz w:val="28"/>
          <w:szCs w:val="28"/>
        </w:rPr>
        <w:t xml:space="preserve">96,3 </w:t>
      </w:r>
      <w:r>
        <w:rPr>
          <w:sz w:val="28"/>
        </w:rPr>
        <w:t>%,</w:t>
      </w:r>
      <w:r>
        <w:rPr>
          <w:color w:val="000000"/>
          <w:sz w:val="28"/>
          <w:szCs w:val="28"/>
        </w:rPr>
        <w:t xml:space="preserve"> что составляет 3,9 % от общего объема  расходов бюджета,</w:t>
      </w:r>
      <w:r>
        <w:rPr>
          <w:sz w:val="28"/>
          <w:szCs w:val="28"/>
        </w:rPr>
        <w:t xml:space="preserve"> по сравнению с фактом  2012 года расходы увеличены на 8,8  %.</w:t>
      </w:r>
      <w:r>
        <w:rPr>
          <w:sz w:val="28"/>
        </w:rPr>
        <w:t xml:space="preserve"> За счет средств краевого бюджета – 36108,0 тыс. рублей, за счет средств местного бюджета  – 1292,8тыс. рубле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 xml:space="preserve">Расходы </w:t>
      </w:r>
      <w:r>
        <w:rPr>
          <w:i/>
          <w:iCs/>
          <w:sz w:val="28"/>
        </w:rPr>
        <w:t>по подразделу 1001 «Пенсионное обеспечение»</w:t>
      </w:r>
      <w:r>
        <w:rPr>
          <w:sz w:val="28"/>
        </w:rPr>
        <w:t xml:space="preserve"> исполнены в сумме 63,2  тыс. рублей (+5 тыс. руб. к 2012году) и составили 100 % к уточненному плану. В 2013 году ежемесячная доплата к муниципальной  пенсии выплачена 3 человекам, замещавшим должности муниципальной 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iCs/>
          <w:sz w:val="28"/>
          <w:szCs w:val="28"/>
        </w:rPr>
        <w:t>по подразделу 1003 «Социальное обеспечение населения»</w:t>
      </w:r>
      <w:r>
        <w:rPr>
          <w:sz w:val="28"/>
          <w:szCs w:val="28"/>
        </w:rPr>
        <w:t xml:space="preserve"> исполнены в сумме  6074,3 тыс. рублей (+1440,6 тыс. руб.</w:t>
      </w:r>
      <w:r>
        <w:rPr>
          <w:sz w:val="28"/>
        </w:rPr>
        <w:t xml:space="preserve"> к 2012году</w:t>
      </w:r>
      <w:r>
        <w:rPr>
          <w:sz w:val="28"/>
          <w:szCs w:val="28"/>
        </w:rPr>
        <w:t>), или на 100 %</w:t>
      </w:r>
      <w:r>
        <w:rPr>
          <w:sz w:val="28"/>
        </w:rPr>
        <w:t xml:space="preserve"> к годовому плану. Расходы произведены </w:t>
      </w:r>
      <w:r>
        <w:rPr>
          <w:sz w:val="28"/>
          <w:szCs w:val="28"/>
        </w:rPr>
        <w:t>по следующим мерам социальной поддержки граждан: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 произведены  выплаты на усиленное питание донорам в сумме  228  тыс. руб. (100%);</w:t>
      </w:r>
    </w:p>
    <w:p>
      <w:pPr>
        <w:pStyle w:val="Normal"/>
        <w:shd w:fill="FFFFFF" w:val="clear"/>
        <w:ind w:right="24" w:firstLine="72"/>
        <w:jc w:val="both"/>
        <w:rPr/>
      </w:pPr>
      <w:r>
        <w:rPr>
          <w:color w:val="000000"/>
          <w:spacing w:val="-4"/>
          <w:sz w:val="28"/>
          <w:szCs w:val="28"/>
        </w:rPr>
        <w:t xml:space="preserve">-  произведены  выплаты педагогическим работникам учреждений дополнительного образования детей в сумме  166,7  тыс. руб. (100%); 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обеспечение жильем участковых уполномоченных в сумме 4700,0 тыс.руб. (100%), из них за счет средств местного бюджета -250 тыс.руб. ( приобретено 5 квартир);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- МЦП «Поддержка некоммерческих организаций и содействие развитию гражданского общества» </w:t>
      </w:r>
      <w:r>
        <w:rPr>
          <w:color w:val="000000"/>
          <w:spacing w:val="-4"/>
          <w:sz w:val="28"/>
          <w:szCs w:val="28"/>
        </w:rPr>
        <w:t>в сумме  979,6  тыс. руб. (100%).</w:t>
      </w:r>
    </w:p>
    <w:p>
      <w:pPr>
        <w:pStyle w:val="Normal"/>
        <w:shd w:fill="FFFFFF" w:val="clear"/>
        <w:ind w:right="24" w:firstLine="72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ab/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Расходы </w:t>
      </w:r>
      <w:r>
        <w:rPr>
          <w:i/>
          <w:iCs/>
          <w:sz w:val="28"/>
        </w:rPr>
        <w:t xml:space="preserve">по подразделу 1004 «Охрана семьи и детства» </w:t>
      </w:r>
      <w:r>
        <w:rPr>
          <w:sz w:val="28"/>
        </w:rPr>
        <w:t>за счет средств краевого  бюджета исполнены на общую сумму 31263,4 тыс. рублей  (+1578,1 тыс.руб. к 2012году), или на 95,6 % к годовому плану. , из них на  компенсацию части родительской платы за содержание ребенка в ДДУ в сумме 3665 тыс. руб. (91,5%), на содержание ребенка в семье опекуна и приемной семье в  сумме 26861,9 тыс. руб. (96,6%), на содержание ребенка в патронатных семьях в  сумме 434,6 тыс. руб. (71,8%), на проезд детей-сирот в  сумме 301,9 тыс. руб. (100%)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йоне на конец года  действует 29 приемных семьи. На содержание  детей в приемных семьях за 2013 год  расходы составили  в сумме 7611,1 тыс. рублей. Расходы на выплаты ежемесячного вознаграждения, причитающиеся приемным родителям за оказание услуг по воспитанию приемных детей, составили в сумме  8166,5 тыс. рублей. В районе  практикуется патронат. Расходы  по предоставлению ежемесячных выплат на содержание детей-сирот, переданных на патронатное воспитание, составили в сумме 178,4 тыс. рублей. Расходы по выплате ежемесячного вознаграждения патронатным воспитателям за оказание услуг по осуществлению патронатного воспитания, составили в сумме  256,2 тыс. рублей.</w:t>
      </w: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1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ФИЗИЧЕСКАЯ КУЛЬТУРА И СПОРТ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На физическую культуру и спорт (раздел 1100)  в бюджете муниципального образования Тбилисский район запланировано ассигнований в сумме 15016,9 тыс. рублей, фактически исполнено в сумме 13516,5 тыс. рублей,</w:t>
      </w:r>
      <w:r>
        <w:rPr>
          <w:color w:val="000000"/>
          <w:sz w:val="28"/>
          <w:szCs w:val="28"/>
        </w:rPr>
        <w:t xml:space="preserve"> что составляет 1,4 % от общего объема  расходов бюджета</w:t>
      </w:r>
      <w:r>
        <w:rPr>
          <w:sz w:val="28"/>
          <w:szCs w:val="28"/>
        </w:rPr>
        <w:t xml:space="preserve"> или  90,0 %  к уточненному плану, по сравнению с фактом 2012 года расходы составили 58,2 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по подразделу 1101 «Физическая культура» </w:t>
      </w:r>
      <w:r>
        <w:rPr>
          <w:sz w:val="28"/>
          <w:szCs w:val="28"/>
        </w:rPr>
        <w:t xml:space="preserve">профинансированы в сумме 10098,2  тыс.рублей, или на 100% к уточненному плану, по сравнению с фактом 2012 года расходы составили 47 % (-11377,3 тыс.руб.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анному разделу расходуются средства на реализацию мероприятий краевых и муниципальных целевых программ, в частности строительство спортивного комплекса в сумме 9714,2 тыс. руб. или 100% ( в том числе за счет местного бюджета 4714,2тыс. руб.) и проведение спортивных мероприятий в сумме 384 тыс. руб. или 100% ( в том числе за счет местного бюджета 77тыс. руб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 xml:space="preserve">по подразделу 1102 «Массовый спорт» </w:t>
      </w:r>
      <w:r>
        <w:rPr>
          <w:sz w:val="28"/>
          <w:szCs w:val="28"/>
        </w:rPr>
        <w:t>профинансированы в сумме 2273,6  тыс.рублей, или на 60,6%, по сравнению с фактом 2012 года расходы увеличились  на 1432,6 тыс.руб. По данному разделу расходуются средства на реализацию мероприятий муниципальных целевых программ.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ходы </w:t>
      </w:r>
      <w:r>
        <w:rPr>
          <w:i/>
          <w:sz w:val="28"/>
          <w:szCs w:val="28"/>
        </w:rPr>
        <w:t>по подразделу 1105 «Другие вопросы в области физической культуры и спорта»</w:t>
      </w:r>
      <w:r>
        <w:rPr>
          <w:sz w:val="28"/>
          <w:szCs w:val="28"/>
        </w:rPr>
        <w:t xml:space="preserve"> профинансированы в сумме 1144,7  тыс.рублей, или на 98,3%, по сравнению с фактом 2012 года расходы увеличились  на 246,6 тыс.руб. По данному разделу расходуются средства по содержанию отдела  по физической культуре и спорту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3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«ОБСЛУЖИВАНИЕ ГОСУДАРСТВЕННОГО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 МУНИЦИПАЛЬНОГО ДОЛГА»</w:t>
      </w:r>
    </w:p>
    <w:p>
      <w:pPr>
        <w:pStyle w:val="2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>По подразделу 1301 «Обслуживание государственного и муниципального долга»</w:t>
      </w:r>
      <w:r>
        <w:rPr>
          <w:sz w:val="28"/>
          <w:szCs w:val="28"/>
        </w:rPr>
        <w:t xml:space="preserve"> произведены процентные платежи по муниципальному  долгу Тбилисского района  в сумме 5278,6 тыс. рублей, или 100 % к запланированным объемам.</w:t>
      </w:r>
      <w:r>
        <w:rPr>
          <w:color w:val="000000"/>
          <w:sz w:val="28"/>
          <w:szCs w:val="28"/>
        </w:rPr>
        <w:t xml:space="preserve"> Расходы на обслуживание муниципального  внутреннего долга </w:t>
      </w:r>
      <w:r>
        <w:rPr>
          <w:sz w:val="28"/>
          <w:szCs w:val="28"/>
        </w:rPr>
        <w:t>Тбилисского</w:t>
      </w:r>
      <w:r>
        <w:rPr>
          <w:color w:val="000000"/>
          <w:sz w:val="28"/>
          <w:szCs w:val="28"/>
        </w:rPr>
        <w:t xml:space="preserve"> района  в 2013 году составили 1,1 % от общего объема расходов бюджета района  за исключением расходов, которые осуществляются за счет субвенций (при предельном размере данного показателя по нормам Бюджетного кодекса – 15%). </w:t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4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«МЕЖБЮДЖЕТНЫЕ ТРАНСФЕРТЫ»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по разделу составили 10621,6  тыс. рублей или  100 % к уточненному плану, по сравнению с фактом 2012 года расходы уменьшились  на 1373,2 тыс.руб.  По данному разделу финансируется дотация бюджетам поселений на выравнивание уровня  бюджетной обеспеченности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Е И ВЕДОМСТВЕННЫЕ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Увеличилась доля расходов сформированных в рамках долгосрочных и ведомственных целевых программ  с 25% в 2012году до  35,1%  в 2013 году.   </w:t>
      </w:r>
    </w:p>
    <w:p>
      <w:pPr>
        <w:pStyle w:val="TextBody"/>
        <w:spacing w:before="0" w:after="0"/>
        <w:ind w:firstLine="900"/>
        <w:jc w:val="both"/>
        <w:rPr/>
      </w:pPr>
      <w:r>
        <w:rPr>
          <w:sz w:val="28"/>
          <w:szCs w:val="28"/>
        </w:rPr>
        <w:t xml:space="preserve">В ходе исполнения бюджета  по муниципальному району реализовывалось 20  краевых и ведомственных целевых программ (+4 программы к 2012 году) с объемом расходов в сумме 97118,4 тыс.руб.  при плане 106945,3 тыс.руб.  или  90,8% .(Приложение № 6)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екшем году на реализацию 34 (+6 программ к 2012 году) муниципальных и ведомственных целевых программ из бюджета  района направлено 47954,3 тыс. рублей при  запланированных расходах на данные цели 48371,3 тыс. рублей, или 99,1%. Расходы на финансирование МЦП отражены  по разделам бюджетной классификации  в приложении № 7 к отчету об исполнении бюджета  района за 2013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ИСТОЧНИКИ ПОКРЫТИЯ ДЕФИЦИТА БЮДЖЕТА</w:t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работы за 2013 годы дефицит  бюджета составил 32236,145 тыс. рублей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Программы муниципальных  внутренних заимствований Тбилисского района  на 2013 год в бюджет района  в 2013 году привлечен  кредит  кредитных организаций на сумму 37000 тыс. рублей. </w:t>
      </w:r>
    </w:p>
    <w:p>
      <w:pPr>
        <w:pStyle w:val="TextBodyIndent"/>
        <w:spacing w:before="0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о и в полном объеме произведено погашение долговых обязательств, срок исполнения которых приходился на 2013 год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гашена часть банковских кредитов, привлеченных для финансирования дефицита, на общую сумму 16000,0 тыс. рублей.</w:t>
      </w:r>
    </w:p>
    <w:p>
      <w:pPr>
        <w:pStyle w:val="TextBodyIndent"/>
        <w:spacing w:before="120" w:after="0"/>
        <w:ind w:left="0" w:firstLine="720"/>
        <w:jc w:val="both"/>
        <w:rPr/>
      </w:pPr>
      <w:r>
        <w:rPr>
          <w:color w:val="000000"/>
          <w:sz w:val="28"/>
          <w:szCs w:val="28"/>
        </w:rPr>
        <w:t>В итоге по состоянию на 01.01.2014 года муниципальный  долг Тбилисского района  составил 63615 тыс. рублей, в том числе: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редиты кредитных организаций – 63615 тыс. рублей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Объем муниципального  долга Тбилисского района  на 01.01.2014 года составляет 37% от предельного объема, установленного решением Совета о бюджете муниципального района  на 2013 год.</w:t>
      </w:r>
    </w:p>
    <w:p>
      <w:pPr>
        <w:pStyle w:val="TextBody"/>
        <w:spacing w:before="0" w:after="0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билисский район              </w:t>
        <w:tab/>
        <w:tab/>
        <w:t xml:space="preserve">                           И.А.Деркачева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bidi w:val="0"/>
      <w:snapToGrid w:val="false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0:05:00Z</dcterms:created>
  <dc:creator>Евгений</dc:creator>
  <dc:description/>
  <cp:keywords/>
  <dc:language>en-US</dc:language>
  <cp:lastModifiedBy>202</cp:lastModifiedBy>
  <cp:lastPrinted>2014-03-27T17:12:00Z</cp:lastPrinted>
  <dcterms:modified xsi:type="dcterms:W3CDTF">2014-04-01T10:05:00Z</dcterms:modified>
  <cp:revision>3</cp:revision>
  <dc:subject/>
  <dc:title>Исполнение бюджета муниципального района </dc:title>
</cp:coreProperties>
</file>